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>
          <w:spacing w:val="20"/>
          <w:sz w:val="72"/>
          <w:szCs w:val="72"/>
        </w:rPr>
      </w:pPr>
      <w:r>
        <w:rPr>
          <w:spacing w:val="20"/>
          <w:sz w:val="72"/>
          <w:szCs w:val="72"/>
        </w:rPr>
        <w:t>Р И Г В Е Д А</w:t>
      </w:r>
    </w:p>
    <w:p>
      <w:pPr>
        <w:pStyle w:val="Heading1"/>
        <w:jc w:val="center"/>
        <w:rPr>
          <w:spacing w:val="20"/>
          <w:sz w:val="36"/>
          <w:szCs w:val="36"/>
        </w:rPr>
      </w:pPr>
      <w:r>
        <w:rPr>
          <w:spacing w:val="20"/>
          <w:sz w:val="36"/>
          <w:szCs w:val="36"/>
        </w:rPr>
        <w:t>Мандала VI, 1...75</w:t>
      </w:r>
    </w:p>
    <w:p>
      <w:pPr>
        <w:pStyle w:val="Heading1"/>
        <w:jc w:val="center"/>
        <w:rPr/>
      </w:pPr>
      <w:r>
        <w:rPr>
          <w:b w:val="false"/>
          <w:sz w:val="28"/>
          <w:szCs w:val="28"/>
        </w:rPr>
        <w:t>Перевод:</w:t>
      </w:r>
      <w:r>
        <w:rPr>
          <w:sz w:val="28"/>
          <w:szCs w:val="28"/>
        </w:rPr>
        <w:t xml:space="preserve"> Т. Я. Елизаренкова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color w:val="000000"/>
        </w:rPr>
      </w:pPr>
      <w:r>
        <w:rPr>
          <w:color w:val="000000"/>
        </w:rPr>
        <w:t>Гимны VI, 1-75. По традиции большая часть гимнов этой мандалы приписывается певцам из семьи Бхарадваджа. Родоначальник Бхарадваджа, происходит от Брихаспати. Из упоминаемых царей – главный Диводаса.</w:t>
      </w:r>
    </w:p>
    <w:p>
      <w:pPr>
        <w:pStyle w:val="Style14"/>
        <w:rPr>
          <w:color w:val="000000"/>
        </w:rPr>
      </w:pPr>
      <w:r>
        <w:rPr>
          <w:b/>
          <w:bCs/>
          <w:color w:val="000000"/>
        </w:rPr>
        <w:t>Ригведа. VI, 1...16</w:t>
      </w:r>
    </w:p>
    <w:p>
      <w:pPr>
        <w:pStyle w:val="Style14"/>
        <w:rPr/>
      </w:pPr>
      <w:r>
        <w:rPr>
          <w:b/>
          <w:bCs/>
          <w:color w:val="000000"/>
        </w:rPr>
        <w:t>VI, I. К Агни</w:t>
      </w:r>
      <w:r>
        <w:rPr>
          <w:color w:val="000000"/>
        </w:rPr>
        <w:br/>
        <w:br/>
        <w:t>1 Ведь это ты, о Агни, был первым</w:t>
        <w:br/>
        <w:t>Вдохновителем этой молитвы (и) хотаром, о чудесный.</w:t>
        <w:br/>
        <w:t>Это ты, о бык, сделал неодолимой (свою)</w:t>
        <w:br/>
        <w:t>Силу, чтоб можно было осилить любую силу.</w:t>
        <w:br/>
        <w:br/>
        <w:t>2 И вот ты уселся, как хотар, жертвующий лучше (всякого другого),</w:t>
        <w:br/>
        <w:t>На месте жертвенной услады, освежаясь как достойный призывов.</w:t>
        <w:br/>
        <w:t>За тобою за первым последовали преданные богам</w:t>
        <w:br/>
        <w:t>Мужи, сосредоточенные на богатстве (, чтобы его было) много,</w:t>
        <w:br/>
        <w:br/>
        <w:t>3 За (тобою,) движущимся словно с войском, в сопровождении</w:t>
        <w:br/>
        <w:t>огромных богатств,</w:t>
        <w:br/>
        <w:t>Последовали они, бдительные в отношении богатства (, которое) в тебе,</w:t>
        <w:br/>
        <w:t>За сверкающим Агни, приятным на вид, высоким,</w:t>
        <w:br/>
        <w:t>Покрытым пленкой (жира?), все дни сияющим.</w:t>
        <w:br/>
        <w:br/>
        <w:t>4 Идя с поклонением по следу бога,</w:t>
        <w:br/>
        <w:t>Ищущие славы достигли нерушимой славы.</w:t>
        <w:br/>
        <w:t>Они приобрели даже жертвенные имена.</w:t>
        <w:br/>
        <w:t>Они наслаждались твоим благосклонным видом.</w:t>
        <w:br/>
        <w:br/>
        <w:t>5 Тебя усиливают народы на земле,</w:t>
        <w:br/>
        <w:t>Тебя – двоякие богатства людей.</w:t>
        <w:br/>
        <w:t>Ты замечательный спаситель, о пересекающий (препятствия)!</w:t>
        <w:br/>
        <w:t>Ведь всегда ты был отцом и матерью для людей.</w:t>
        <w:br/>
        <w:br/>
        <w:t>6 Он должен быть в чести, этот Агни, любимый племенами.</w:t>
        <w:br/>
        <w:t>Веселый хотар уселся, жертвующий лучше (всякого другого).</w:t>
        <w:br/>
        <w:t>Тебе, такому пылающему в доме, мы</w:t>
        <w:br/>
        <w:t>Хотим служить, преклонив колени, поклонением.</w:t>
        <w:br/>
        <w:br/>
        <w:t>7 К тебе такому, о Агни, благочестивые, снова</w:t>
        <w:br/>
        <w:t>Обращаемся, ища благожелательности, преданные богам.</w:t>
        <w:br/>
        <w:t>Ты вел племена, пылая, о Агни,</w:t>
        <w:br/>
        <w:t>Через высокое светлое пространство неба.</w:t>
        <w:br/>
        <w:br/>
        <w:t>8 (Мы обращаемся) к поэту, к господину (всех) сменявших друг друга племен,</w:t>
        <w:br/>
        <w:t>К изливающему (дары), быку народов,</w:t>
        <w:br/>
        <w:t>Желающему продвижения вперед, освежающемуся (жертвой), очищающему,</w:t>
        <w:br/>
        <w:t>К Агни, повелевающему богатствами, к достойному жертв!</w:t>
        <w:br/>
        <w:br/>
        <w:t>9 Тот смертный, о Агни, принес жертву (и) потрудился (на обряде),</w:t>
        <w:br/>
        <w:t>Кто преуспел в устройстве твоего жертвенного дара с помощью дров (для костра).</w:t>
        <w:br/>
        <w:t>Кто знает основательно жертвенное возлияние с поклонениями,</w:t>
        <w:br/>
        <w:t>Тот, поддержанный тобой, получает все желанные вещи.</w:t>
        <w:br/>
        <w:br/>
        <w:t>10 И тебя, такого великого, мы хотим величественно почитать</w:t>
        <w:br/>
        <w:t>Поклонениями, о Агни, дровами (для костра), а также жертвами</w:t>
        <w:br/>
        <w:t>На алтаре, о сын силы, песнями, гимнами!</w:t>
        <w:br/>
        <w:t>Пусть займем мы подобающее место в твоей милости, приносящей счастье!</w:t>
        <w:br/>
        <w:br/>
        <w:t>11 Кто пронизал два мира (своим) светом</w:t>
        <w:br/>
        <w:t xml:space="preserve">И славой как достойный славы спаситель, – </w:t>
        <w:br/>
        <w:t>Свети нам, о Агни, далеко своими высокими</w:t>
        <w:br/>
        <w:t>Наградами, прочными, богатыми!</w:t>
        <w:br/>
        <w:br/>
        <w:t>12 Наделяй нас, о Васу, всегда (богатством,) состоящим из мужей,</w:t>
        <w:br/>
        <w:t>Обильным скотом для детей (и) потомков,</w:t>
        <w:br/>
        <w:t>Многими мощными жертвенными усладами, отталкивающими прочь грехи!</w:t>
        <w:br/>
        <w:t>Да будут у нас звучания славы, приносящие счастье!</w:t>
        <w:br/>
        <w:br/>
        <w:t>13 О Агни, в (моей) любви к тебе пусть достигну я</w:t>
        <w:br/>
        <w:t>Многих благ многими способами, благодаря твоей благостности, о царь!</w:t>
        <w:br/>
        <w:t>Ведь многие блага заключены в тебе,</w:t>
        <w:br/>
        <w:t>О Агни, обладающий многими желанными вещами, в тебе, царе, –  для почитающего (тебя)!</w:t>
        <w:br/>
        <w:br/>
      </w:r>
      <w:r>
        <w:rPr>
          <w:b/>
          <w:bCs/>
          <w:color w:val="000000"/>
        </w:rPr>
        <w:t>VI, 2. К Агни</w:t>
      </w:r>
      <w:r>
        <w:rPr>
          <w:color w:val="000000"/>
        </w:rPr>
        <w:br/>
        <w:br/>
        <w:t>1 Ведь ты, о Агни, обладаешь достоинством,</w:t>
        <w:br/>
        <w:t>Свойственным вождю, словно Митра.</w:t>
        <w:br/>
        <w:t>Ты, о распространившийся среди народов, делаешь так, что слава</w:t>
        <w:br/>
        <w:t>Процветает, как (вызывают) процветание (богатства), о Васу.</w:t>
        <w:br/>
        <w:br/>
        <w:t>2 Ведь это тебя народы</w:t>
        <w:br/>
        <w:t>Призывают жертвами и песнями.</w:t>
        <w:br/>
        <w:t>К тебе несется конь, завоевывающий награды, надежный,</w:t>
        <w:br/>
        <w:t>Пересекающий пространство, принадлежащий всем народам.</w:t>
        <w:br/>
        <w:br/>
        <w:t>3 Единодушно мужи неба</w:t>
        <w:br/>
        <w:t>Зажигают тебя, как знамя жертвы,</w:t>
        <w:br/>
        <w:t>Когда этот род человеческий,</w:t>
        <w:br/>
        <w:t>Ищущий (твоей) милости, совершает жертвенное возлияние при обряде.</w:t>
        <w:br/>
        <w:br/>
        <w:t>4 Смертный, который удачно трудится с помощью молитвы</w:t>
        <w:br/>
        <w:t xml:space="preserve">Для тебя, обладающего прекрасными дарами, – </w:t>
        <w:br/>
        <w:t>Благодаря поддержке высокого неба</w:t>
        <w:br/>
        <w:t>Он пересекает проявления враждебности, словно узкое место.</w:t>
        <w:br/>
        <w:br/>
        <w:t>5 Смертный, который с помощью дров (для костра)</w:t>
        <w:br/>
        <w:t xml:space="preserve">Успешно приносит тебе возлияние и раздувает (тебя), - </w:t>
        <w:br/>
        <w:t>Он добивается процветания (своего) дома, о Агни,</w:t>
        <w:br/>
        <w:t>Так что тот ветвится и живет сто лет.</w:t>
        <w:br/>
        <w:br/>
        <w:t>6 Вздымается твой грозный дым,</w:t>
        <w:br/>
        <w:t>Светло распространяясь, когда он на небе:</w:t>
        <w:br/>
        <w:t>Ведь словно солнце сиянием,</w:t>
        <w:br/>
        <w:t>Светишь ты (своим) обликом, о очищающий!</w:t>
        <w:br/>
        <w:br/>
        <w:t>7 Ты ведь тут среди племен наш</w:t>
        <w:br/>
        <w:t>Гость дорогой, достойный призывов,</w:t>
        <w:br/>
        <w:t>Радостный, как старец в крепости,</w:t>
        <w:br/>
        <w:t>Как сын, которого надо (еще) защищать.</w:t>
        <w:br/>
        <w:br/>
        <w:t>8 Тебя ведь с осмотрительностью мажут в деревянном (сосуде),</w:t>
        <w:br/>
        <w:t>О Агни, как (поощряют) скакуна, способного добыть награду.</w:t>
        <w:br/>
        <w:t>(Твой) обычай – местопребывание, движущееся кругами.</w:t>
        <w:br/>
        <w:t>(Ты продвигаешься,) словно петляющий скакун-жеребенок.</w:t>
        <w:br/>
        <w:br/>
        <w:t>9 Ты (сотрясаешь) даже те (вещи, что) несотрясаемы,</w:t>
        <w:br/>
        <w:t>О Агни, словно скот на пастбище,</w:t>
        <w:br/>
        <w:t>Когда твои силы рубят</w:t>
        <w:br/>
        <w:t>Деревья, о нестареющий, способный действовать (бог).</w:t>
        <w:br/>
        <w:br/>
        <w:t>10 Ведь ты исполняешь (обязанности) людей, занятых в обряде,</w:t>
        <w:br/>
        <w:t>О Агни, (действуя) как хотар племен в доме.</w:t>
        <w:br/>
        <w:t>Создай удачу, о господин племен!</w:t>
        <w:br/>
        <w:t>Наслаждайся жертвой, о Ангирас!</w:t>
        <w:br/>
        <w:br/>
        <w:t>11 Пригласи к нам богов, о бог, великий как Митра,</w:t>
        <w:br/>
        <w:t>О Агни (ниспошли нам) милость двух миров!</w:t>
        <w:br/>
        <w:t>Отправляйся к мужам неба за благополучием (и) прекрасным поселением!</w:t>
        <w:br/>
        <w:t>Да пересечем мы проявления враждебности, беды, трудности!</w:t>
        <w:br/>
        <w:t>Да пересечем мы их! Да пересечем с твоей помощью!</w:t>
        <w:br/>
        <w:br/>
      </w:r>
      <w:r>
        <w:rPr>
          <w:b/>
          <w:bCs/>
          <w:color w:val="000000"/>
        </w:rPr>
        <w:t>VI, 3. К Агни</w:t>
      </w:r>
      <w:r>
        <w:rPr>
          <w:color w:val="000000"/>
        </w:rPr>
        <w:br/>
        <w:br/>
        <w:t>1 О Агни,, будет жить в мире, храня закон, рожденный в законе,</w:t>
        <w:br/>
        <w:t>(И) достигнет твоего широкого света, преданный богам,</w:t>
        <w:br/>
        <w:t>Тот смертный, кого ты (как) Варуна, единодушный с Митрой,</w:t>
        <w:br/>
        <w:t>О бог, хранишь от беды, вызванной отречением.</w:t>
        <w:br/>
        <w:br/>
        <w:t>2 Он пожертвовал жертвы, потрудился трудами (праведными),</w:t>
        <w:br/>
        <w:t>Почтил Агни, умножающего избранные дары.</w:t>
        <w:br/>
        <w:t>В таком случае этого смертного никогда не настигнет</w:t>
        <w:br/>
        <w:t>Ни недовольство видных (людей), ни нужда, ни безумие.</w:t>
        <w:br/>
        <w:br/>
        <w:t>3 Чей вид лишен пятен, как у солнца,</w:t>
        <w:br/>
        <w:t>(И) страшен, когда у тебя, пылающего, ревущего, замысел</w:t>
        <w:br/>
        <w:t>Устремляется к добыче – (тот) ночью не таков:</w:t>
        <w:br/>
        <w:t>Веселый, где бы ни было (его) жилье, он рожден в дереве.</w:t>
        <w:br/>
        <w:br/>
        <w:t>4 Остер его ход, велик меняющийся облик.</w:t>
        <w:br/>
        <w:t>Он хватает пастью, словно взнуздываемый конь.</w:t>
        <w:br/>
        <w:t>Высовывая язык, словно (сверкающий) топор,</w:t>
        <w:br/>
        <w:t>Он плавит (всё), как плавильщик, сжигая древесину.</w:t>
        <w:br/>
        <w:br/>
        <w:t>5 Он вкладывает стрелы, словно стрелок, собирающийся стрелять;</w:t>
        <w:br/>
        <w:t>Он оттачивает пламя, словно клинок из железа.</w:t>
        <w:br/>
        <w:t>Кто ночью – посланник (?) с замечательным порывом,</w:t>
        <w:br/>
        <w:t>(Тот,) словно птица, сидящая на дереве, с крыльями, (способными) к быстрому полету.</w:t>
        <w:br/>
        <w:br/>
        <w:t>6 Словно певец, он одевается в зори.</w:t>
        <w:br/>
        <w:t>Он громко кричит (своим) пламенем, великий, как Митра,</w:t>
        <w:br/>
        <w:t>Кто ночью, кто днем, алый, (охраняет) мужей,</w:t>
        <w:br/>
        <w:t>Бессмертный, кто днем, алый, (охраняет) мужей.</w:t>
        <w:br/>
        <w:br/>
        <w:t>7 Чей (голос) громко ревет, когда он почитает (богов), словно (голос) неба,</w:t>
        <w:br/>
        <w:t>(Тот) бык громко ревет в дереве, в растениях.</w:t>
        <w:br/>
        <w:t>Кто двигаясь, словно (собственным) жаром, в порыве, в полете,</w:t>
        <w:br/>
        <w:t>(Наполняет) добром оба мира, для которых он добрый хозяин дома...</w:t>
        <w:br/>
        <w:br/>
        <w:t>8 (Тот,) кто (усиливается) жертвенными кушаньями или связанными (с ним) песнями,</w:t>
        <w:br/>
        <w:t>Словно молния, сверкает своими вспышками.</w:t>
        <w:br/>
        <w:t>Или кто вытесал стаю Марутов,</w:t>
        <w:br/>
        <w:t>Словно Рибху, засверкал, опасный, готовый схватить.</w:t>
        <w:br/>
        <w:br/>
      </w:r>
      <w:r>
        <w:rPr>
          <w:b/>
          <w:bCs/>
          <w:color w:val="000000"/>
        </w:rPr>
        <w:t>VI, 4. К Агни</w:t>
      </w:r>
      <w:r>
        <w:rPr>
          <w:color w:val="000000"/>
        </w:rPr>
        <w:br/>
        <w:br/>
        <w:t>1 Как ты, о хотар, на службе богам у человека</w:t>
        <w:br/>
        <w:t>Должен жертвовать жертвы, о сын силы,</w:t>
        <w:br/>
        <w:t>Тем же способом для нас сегодня тем же</w:t>
        <w:br/>
        <w:t>Богам, желающий, о Агни, желающим, принеси жертву!</w:t>
        <w:br/>
        <w:br/>
        <w:t>2 Этот наш озаряющий (бог), словно (Сурья,) смотрящий на заре,</w:t>
        <w:br/>
        <w:t>Агни, достойный, чтоб его знали, пусть радуется хвале,</w:t>
        <w:br/>
        <w:t>(Тот,) кто бессмертный среди смертных, дающий (нам) полный срок жизни,</w:t>
        <w:br/>
        <w:t>Стал пробуждающимся на заре гостем, знаток (всех) существ!</w:t>
        <w:br/>
        <w:br/>
        <w:t>3 (Тот,) чьей грозной силой (все) восхищаются,</w:t>
        <w:br/>
        <w:t>Рядится в лучи света, словно небеса, ясный, как солнце.</w:t>
        <w:br/>
        <w:t>Кто прогоняет (врагов), нестареющий, очищающий,</w:t>
        <w:br/>
        <w:t>(Тот) разбил прежние (твердыни) даже самого Ашны.</w:t>
        <w:br/>
        <w:br/>
        <w:t>4 Ведь ты, о сын, речист, сидя за (жертвенной) пищей.</w:t>
        <w:br/>
        <w:t>С рождения сделал себе Агни пищу (своим) путем.</w:t>
        <w:br/>
        <w:t>Ты, о наделяющий питательной силой, надели нас питательной силой!</w:t>
        <w:br/>
        <w:t>Словно царь, победил ты и мирно живешь в безопасности от волков.</w:t>
        <w:br/>
        <w:br/>
        <w:t>5  Кто, заостряя (свое пламя), сжирает дикую пищу,</w:t>
        <w:br/>
        <w:t>Словно ветер, проходит он властелином сквозь ночи.</w:t>
        <w:br/>
        <w:t>Да преодолеем мы (препятствия, как ты,) который (отражает) происки угрожащих тебе (демонов),</w:t>
        <w:br/>
        <w:t>Как скакун, обходящий падающих в ловушки (коней)!</w:t>
        <w:br/>
        <w:br/>
        <w:t>6 Словно солнце с сверкающими лучами,</w:t>
        <w:br/>
        <w:t>О Агни, светом ты заполнил оба мира.</w:t>
        <w:br/>
        <w:t>Яркий, он ведет за пределы мрака, обмазанный (жиром),</w:t>
        <w:br/>
        <w:t>В полете на (своем) пламени, летя, как сын Ушиджа.</w:t>
        <w:br/>
        <w:br/>
        <w:t>7 Ведь это тебя, самого радостного, мы выбрали</w:t>
        <w:br/>
        <w:t>(Нашими) пламенными песнями: услышь нашу великую (речь), о Агни!</w:t>
        <w:br/>
        <w:t>Тебя, подобного Индре по силе и божественности,</w:t>
        <w:br/>
        <w:t>(Подобного) Ваю, лучшие мужи наполняют избранным даром.</w:t>
        <w:br/>
        <w:br/>
        <w:t>8 Ну, Агни, иди благополучно по путям,</w:t>
        <w:br/>
        <w:t>Где нет волков, к богатствам! Переправь нас через узость!</w:t>
        <w:br/>
        <w:t>Дай эти (сокровища) покровителям, певцу – (твою) милость!</w:t>
        <w:br/>
        <w:t>Пусть мы ликуем, живя сто зим, имея прекрасных мужей!</w:t>
        <w:br/>
        <w:br/>
      </w:r>
      <w:r>
        <w:rPr>
          <w:b/>
          <w:bCs/>
          <w:color w:val="000000"/>
        </w:rPr>
        <w:t>VI, 5. К Агни</w:t>
      </w:r>
      <w:r>
        <w:rPr>
          <w:color w:val="000000"/>
        </w:rPr>
        <w:br/>
        <w:br/>
        <w:t>1 Я зову для вас сына силы, юного,</w:t>
        <w:br/>
        <w:t>Чья речь без обмана, молитвами – самого юного,</w:t>
        <w:br/>
        <w:t>Который посылает сокровища, (он,) прозорливец,</w:t>
        <w:br/>
        <w:t>Все желанные вещи, (он,) обладатель многих желанных вещей, безобманный.</w:t>
        <w:br/>
        <w:br/>
        <w:t>2 В тебя, о многоликий хотар, достойные жертв (боги)</w:t>
        <w:br/>
        <w:t>Вечером (и) утром (всегда) погружали блага,</w:t>
        <w:br/>
        <w:t>В очищающего (бога), в котором они сосредоточили приносящие счастье дары,</w:t>
        <w:br/>
        <w:t>Как земля (заключила в себе) все существа.</w:t>
        <w:br/>
        <w:br/>
        <w:t>3 От века ты сидишь среди этих племен.</w:t>
        <w:br/>
        <w:t>Благодаря силе духа ты стал колесничим избранных даров.</w:t>
        <w:br/>
        <w:t>Отсюда ты посылаешь (своему) почитателю, о внимательный,</w:t>
        <w:br/>
        <w:t>Блага по порядку, о Джатаведас.</w:t>
        <w:br/>
        <w:br/>
        <w:t>4 Кто, находясь далеко, нас донимает, о Агни,</w:t>
        <w:br/>
        <w:t>Кто, близкий, завидует, о великий, как Митра,</w:t>
        <w:br/>
        <w:t>Того твоими собственными нестареющими, мужественными (языками пламени)</w:t>
        <w:br/>
        <w:t>Сожги, о жгучий лучше всех, жаром как повелитель жара!</w:t>
        <w:br/>
        <w:t>(Сожги:жгучий:жаром:жара tapa tapistha tapasa tapasvan)</w:t>
        <w:br/>
        <w:br/>
        <w:t>5 Кто тебя жертвой, дровами, кто гимнами,</w:t>
        <w:br/>
        <w:t>Песнями почтит, о сын силы,</w:t>
        <w:br/>
        <w:t>Тот прозорливый (человек) среди смертных, о бессмертный,</w:t>
        <w:br/>
        <w:t>Ярко сияет богатством, великолепием, славой.</w:t>
        <w:br/>
        <w:br/>
        <w:t>6 Быстро сделай это, поощренный, о Агни:</w:t>
        <w:br/>
        <w:t>Сильный, силой прогони соперников!</w:t>
        <w:br/>
        <w:t>Когда восхваляют тебя (целыми) днями, умащенный речами,</w:t>
        <w:br/>
        <w:t>Наслаждайся этой (речью) певца, услышь произведение!</w:t>
        <w:br/>
        <w:br/>
        <w:t>7 Пусть достигнем мы с твоей помощью этого желания, о Агни!</w:t>
        <w:br/>
        <w:t>Пусть достигнем мы богатства из прекрасных мужей, о обладатель богатства!</w:t>
        <w:br/>
        <w:t>Пусть достигнем мы награды, стремясь к награде!</w:t>
        <w:br/>
        <w:t>Пусть достигнем мы твоего блеска нестареющего, о нестареющий!</w:t>
        <w:br/>
        <w:br/>
      </w:r>
      <w:r>
        <w:rPr>
          <w:b/>
          <w:bCs/>
          <w:color w:val="000000"/>
        </w:rPr>
        <w:t>VI, 6. К Агни</w:t>
      </w:r>
      <w:r>
        <w:rPr>
          <w:color w:val="000000"/>
        </w:rPr>
        <w:br/>
        <w:br/>
        <w:t>1 К сыну силы под(ходит жрец) с новой</w:t>
        <w:br/>
        <w:t>Жертвой, ища (благополучного) исхода (и) помощи.</w:t>
        <w:br/>
        <w:t>Он идет к небесному хотару с приглашением,</w:t>
        <w:br/>
        <w:t>К срубающему деревья, пролагающему черный путь, к сверкающему.</w:t>
        <w:br/>
        <w:br/>
        <w:t>2 Он – светящийся гром, пребывающий в светлом пространстве,</w:t>
        <w:br/>
        <w:t>С нестареющими шумящими (языками пламени), самый юный.</w:t>
        <w:br/>
        <w:t>Кто очищающий, лучший из многих, (этот) Агни</w:t>
        <w:br/>
        <w:t>Следует (своим путем), пожирая многие широкие (равнины).</w:t>
        <w:br/>
        <w:br/>
        <w:t>3 Гонимые ветром, о Агни, во все стороны</w:t>
        <w:br/>
        <w:t>Расходятся твои светлые лучи, о светлый.</w:t>
        <w:br/>
        <w:t>Мощно разрушающие, (словно) небесные Навагва,</w:t>
        <w:br/>
        <w:t>Они торжествуют над деревьями, дерзко ломая (их).</w:t>
        <w:br/>
        <w:br/>
        <w:t>4 Твои сверкающие светлые кони, о светящийся,</w:t>
        <w:br/>
        <w:t xml:space="preserve">Которые стригут землю, когда отвязаны ... – </w:t>
        <w:br/>
        <w:t>Вот твой водоворот ярко сверкает далеко,</w:t>
        <w:br/>
        <w:t>Выстраивая ряды на спине пестрой (земли).</w:t>
        <w:br/>
        <w:br/>
        <w:t>5 Вот мощно пролетает вперед язык быка,</w:t>
        <w:br/>
        <w:t>Словно выпущенный (из пращи) камень того, кто сражается за коров.</w:t>
        <w:br/>
        <w:t>Пыл Агни, словно выстрел героя;</w:t>
        <w:br/>
        <w:t>Тот, кого трудно удержать, страшный, он размельчает дрова.</w:t>
        <w:br/>
        <w:br/>
        <w:t>6 (Своим) лучом великого погонщика (коней)</w:t>
        <w:br/>
        <w:t>Ты дерзко протянул земные просторы.</w:t>
        <w:br/>
        <w:t>(Своими) силами отбрось прочь опасности!</w:t>
        <w:br/>
        <w:t>Спали соперников, усердный – усердствующих!</w:t>
        <w:br/>
        <w:br/>
        <w:t>7 Ты, о яркий, (дай) нам яркое заметное (богатство),</w:t>
        <w:br/>
        <w:t>О обладатель яркой власти, самое яркое, наделяющее жизненной силой!</w:t>
        <w:br/>
        <w:t>Сверкающее богатство изобильное многими мужьями, высокое,</w:t>
        <w:br/>
        <w:t>О сверкающий, дай певцу (своими) сверкающими (языками пламени)!</w:t>
        <w:br/>
        <w:br/>
      </w:r>
      <w:r>
        <w:rPr>
          <w:b/>
          <w:bCs/>
          <w:color w:val="000000"/>
        </w:rPr>
        <w:t>VI, 7. К Агни-Вайшванаре</w:t>
      </w:r>
      <w:r>
        <w:rPr>
          <w:color w:val="000000"/>
        </w:rPr>
        <w:br/>
        <w:br/>
        <w:t>1 Главу неба, повелителя земли,</w:t>
        <w:br/>
        <w:t>Агни-Вайшванару, рожденного в законе,</w:t>
        <w:br/>
        <w:t>Поэта, самодержца, гостя у людей,</w:t>
        <w:br/>
        <w:t>Породили боги, чтобы устами он пил (возлияния).</w:t>
        <w:br/>
        <w:br/>
        <w:t>2 Пуп жертвоприношений, седалище богатств, Ликуя, приветствовали они как великий водопой.</w:t>
        <w:br/>
        <w:t>Вайшванару, колесничего обрядов,</w:t>
        <w:br/>
        <w:t>Знамя жертвы, породили боги.</w:t>
        <w:br/>
        <w:br/>
        <w:t>3 От тебя рождается вдохновенный (поэт), завоевывающий награды, о Агни,</w:t>
        <w:br/>
        <w:t>От тебя – мужи, преодолевающие враждебные замыслы.</w:t>
        <w:br/>
        <w:t>О Вайшванара, надели ты нас</w:t>
        <w:br/>
        <w:t>Благами, которым можно позавидовать, о царь!</w:t>
        <w:br/>
        <w:br/>
        <w:t>4 Тебя, о бессмертный, когда ты рождаешься, все Боги, ликуя, приветствуют, как (коровы -) теленка.</w:t>
        <w:br/>
        <w:t>Благодаря твоим силам духа они пришли к бессмертию,</w:t>
        <w:br/>
        <w:t>О Вайшванара, когда ты засверкал (в лоне) родителей.</w:t>
        <w:br/>
        <w:br/>
        <w:t>5 О Вайшванара, на те твои великие</w:t>
        <w:br/>
        <w:t>Заветы, о Агни, никто не покушался,</w:t>
        <w:br/>
        <w:t>Что, рождаясь в лоне родителей,</w:t>
        <w:br/>
        <w:t>Ты нашел знак, чтобы отмечать дни вехами.</w:t>
        <w:br/>
        <w:br/>
        <w:t>6 Взглядом Вайшванары измерены</w:t>
        <w:br/>
        <w:t>Вершины неба, знаком бессмертного.</w:t>
        <w:br/>
        <w:t>Это на его голове (покоятся) все существа.</w:t>
        <w:br/>
        <w:t>Словно ветви, выросли семь потоков (огня).</w:t>
        <w:br/>
        <w:br/>
        <w:t>7 Вайшванара, который измерил просторы (земли),</w:t>
        <w:br/>
        <w:t>Обладая прекрасной силой духа, из(мери0л) светлые пространства неба, поэт,</w:t>
        <w:br/>
        <w:t>Который распространился вокруг всех существ,</w:t>
        <w:br/>
        <w:t>Пастырь, не знающий обмана, защитник бессмертия.</w:t>
        <w:br/>
        <w:br/>
      </w:r>
      <w:r>
        <w:rPr>
          <w:b/>
          <w:bCs/>
          <w:color w:val="000000"/>
        </w:rPr>
        <w:t>VI, 8. К Агни-Вайшванаре</w:t>
      </w:r>
      <w:r>
        <w:rPr>
          <w:color w:val="000000"/>
        </w:rPr>
        <w:br/>
        <w:br/>
        <w:t>1 Я хочу сейчас провозгласить силу крепкого</w:t>
        <w:br/>
        <w:t>Рыжего быка (и) жертвенные раздачи Джатаведаса.</w:t>
        <w:br/>
        <w:t>Для Вайшванары самая новая светлая молитва</w:t>
        <w:br/>
        <w:t>Очищается, словно сома, молитва, приятная для Агни.</w:t>
        <w:br/>
        <w:br/>
        <w:t>2 Рождаясь на высшем небе, этот</w:t>
        <w:br/>
        <w:t>Агни, хранитель заветов, защитил заветы.</w:t>
        <w:br/>
        <w:t>Обладая прекрасной силой духа, он измерил воздушное пространство,</w:t>
        <w:br/>
        <w:t>Вайшванара своим величием коснулся небосвода.</w:t>
        <w:br/>
        <w:br/>
        <w:t>3 Он укрепил врозь два мира, (подобный) Митре, удивительный.</w:t>
        <w:br/>
        <w:t>С помощью света он сделал мрак заключенным внутри.</w:t>
        <w:br/>
        <w:t>Два мира он развернул, как две шкуры.</w:t>
        <w:br/>
        <w:t>Вайшванара взял себе всю мужскую силу.</w:t>
        <w:br/>
        <w:br/>
        <w:t>4 В лоне вод его схватили буйволы.</w:t>
        <w:br/>
        <w:t>Племена прислуживали царю, достойному гимна. Вестник принес Агни от Вивасвата:</w:t>
        <w:br/>
        <w:t>Матаришван Вайшванару издалека.</w:t>
        <w:br/>
        <w:br/>
        <w:t>5 В каждом поколении даруй певцам богатство,</w:t>
        <w:br/>
        <w:t>О Агни, исходящее из жертвенных раздач, блистательное, самое новое!</w:t>
        <w:br/>
        <w:t>Словно ободом, о царь, злоречивца, о нестареющий,</w:t>
        <w:br/>
        <w:t>Сокруши до основания, как дерево – острием (топора)!</w:t>
        <w:br/>
        <w:br/>
        <w:t>6 Сохрани, о Агни, у наших щедрых покровителей</w:t>
        <w:br/>
        <w:t>Несгибаемую власть, непреходящее обилие прекрасный мужей!</w:t>
        <w:br/>
        <w:t>Да завоюем мы сотенную, тысячную</w:t>
        <w:br/>
        <w:t>Награду, о Агни-Вайшванара, с твоими поддержками!</w:t>
        <w:br/>
        <w:br/>
        <w:t>7 Своими защитниками, не терпящими обмана, о желанный,</w:t>
        <w:br/>
        <w:t>Охраняй наших покровителей, о живущий в трех местах!</w:t>
        <w:br/>
        <w:t>И защищай толпу наших дарителей, о Агни,</w:t>
        <w:br/>
        <w:t>И продлевай (срок жизни), о Вайшванара, когда тебя восхваляют!</w:t>
        <w:br/>
        <w:br/>
      </w:r>
      <w:r>
        <w:rPr>
          <w:b/>
          <w:bCs/>
          <w:color w:val="000000"/>
        </w:rPr>
        <w:t>VI, 9. К Агни-Вайшванаре</w:t>
      </w:r>
      <w:r>
        <w:rPr>
          <w:color w:val="000000"/>
        </w:rPr>
        <w:br/>
        <w:br/>
      </w:r>
      <w:r>
        <w:rPr>
          <w:i/>
          <w:iCs/>
          <w:color w:val="000000"/>
        </w:rPr>
        <w:t>Автор  Бхарадваджа (Bharadvaja). Тема – Вайшванара. Размер – триштубх.</w:t>
        <w:br/>
        <w:t>Вайшванара (vaicvanara букв. принадлежащий всем людям) - имя Агни, обозначающее огонь во всех его проявлениях: прежде всего на небе (солнце, молния), но также и на земле (жертвенный костер и домашний очаг), огонь вдохновения и т.д. Вайшванара восхваляется устами юного-поэта, неуверенного в своих силах. Он опасается, что в словесном состязании он не сможет победить более опытных соперников, например, своего отца (2). Сила приходит к нему от сознания, что овладеть тайнами поэзии значит постигнуть Агни(3). Агни – это свет на небе(1), свет среди людей(4), свет мысли (5) и вдохновение поэта (6). Поняв это, певец просит Агни о милости (7)</w:t>
      </w:r>
      <w:r>
        <w:rPr>
          <w:color w:val="000000"/>
        </w:rPr>
        <w:br/>
        <w:br/>
        <w:t xml:space="preserve">1 Черный день и светлый день – </w:t>
        <w:br/>
        <w:t>Вращаются два пространства по (своему) разумению.</w:t>
        <w:br/>
        <w:t>Агни-Вайшванара, рождаясь,</w:t>
        <w:br/>
        <w:t>Как царь, преодолел светом мрак.</w:t>
        <w:br/>
        <w:br/>
        <w:t>2 Не пойму я ни основу, ни уток,</w:t>
        <w:br/>
        <w:t>Ни какую (ткань) ткут они, вступая в состязание.</w:t>
        <w:br/>
        <w:t>Чей же сын смог бы произносить</w:t>
        <w:br/>
        <w:t>Речи выше оказавшегося внизу отца?</w:t>
        <w:br/>
        <w:br/>
        <w:t>3 Только он и основу понимает, и уток,</w:t>
        <w:br/>
        <w:t xml:space="preserve">Он может правильно произносить речи – </w:t>
        <w:br/>
        <w:t>(Он,) хранитель бессмертия, который понимает это,</w:t>
        <w:br/>
        <w:t>Передвигаясь внизу, (но) видя выше другого.</w:t>
        <w:br/>
        <w:br/>
        <w:t>4 Вот первый хотар – взгляните на него!</w:t>
        <w:br/>
        <w:t>Это свет бессмертный среди смертных.</w:t>
        <w:br/>
        <w:t>Это он родился, прочно уселся,</w:t>
        <w:br/>
        <w:t>Бессмертный, растущий телом.</w:t>
        <w:br/>
        <w:br/>
        <w:t xml:space="preserve">5 Прочный свет установлен, чтобы (его) видели, – </w:t>
        <w:br/>
        <w:t>Мысль – быстрейшее из того, что летает.</w:t>
        <w:br/>
        <w:t>Все боги, единодушные, с единой волей,</w:t>
        <w:br/>
        <w:t>С разных сторон правильно сходятся на одном представлении.</w:t>
        <w:br/>
        <w:br/>
        <w:t>6 Взлетают мои уши, вз(летает) взгляд,</w:t>
        <w:br/>
        <w:t>Вз(летает) этот свет, что заложен в сердце.</w:t>
        <w:br/>
        <w:t>Воспаряет моя мысль, проникающая далеко.</w:t>
        <w:br/>
        <w:t>Что же скажу я? Что же придумаю?</w:t>
        <w:br/>
        <w:br/>
        <w:t>7 Все боги поклонились тебе в страхе,</w:t>
        <w:br/>
        <w:t>О Агни, когда ты пребывал во тьме.</w:t>
        <w:br/>
        <w:t>Вайшванара да будет милости к нам на милость!</w:t>
        <w:br/>
        <w:t>Бессмертный да будет милостив к нам на милость!</w:t>
        <w:br/>
        <w:br/>
      </w:r>
      <w:r>
        <w:rPr>
          <w:b/>
          <w:bCs/>
          <w:color w:val="000000"/>
        </w:rPr>
        <w:t>VI, 10. К Агни</w:t>
      </w:r>
      <w:r>
        <w:rPr>
          <w:color w:val="000000"/>
        </w:rPr>
        <w:br/>
        <w:br/>
        <w:t>1 Веселого небесного восхваляемого прекрасными гимнами</w:t>
        <w:br/>
        <w:t>Агни поставьте впереди себя, во время обряда, когда происходит жертвоприношение,</w:t>
        <w:br/>
        <w:t>Впереди вместе с восхваляемыми: ведь он наш осветитель!</w:t>
        <w:br/>
        <w:t>Пусть устроит Джатаведас прекрасные обряды!</w:t>
        <w:br/>
        <w:br/>
        <w:t>2 (Услышь) вот эту (хвалу), о блистающий многоликий хотар,</w:t>
        <w:br/>
        <w:t>О Агни, зажигаемый огнями человека,</w:t>
        <w:br/>
        <w:t>Хвалу, которую (я пою) ему, как Мамата, (эту) мощную песнь!</w:t>
        <w:br/>
        <w:t>Мысли (мои) очищаются, словно прозрачный жир.</w:t>
        <w:br/>
        <w:br/>
        <w:t>3 Тот среди смертных стал набухшим от славы,</w:t>
        <w:br/>
        <w:t>Кто, вдохновенный, почтил Агни гимнами.</w:t>
        <w:br/>
        <w:t>Ему яркопламенный (своими) яркими поддержками</w:t>
        <w:br/>
        <w:t>Помогает в захвате загона, полного коров,</w:t>
        <w:br/>
        <w:br/>
        <w:t>4 (Агни,) который, едва родившись, заполнил два широких (пространства),</w:t>
        <w:br/>
        <w:t>(Своим) сиянием, видным далеко, (бог,) пролагающий черный путь.</w:t>
        <w:br/>
        <w:t>Затем даже сквозь густой мрак ночи</w:t>
        <w:br/>
        <w:t>Он стал виден благодаря (своему) пламени, (он,) очищающий.</w:t>
        <w:br/>
        <w:br/>
        <w:t>5 Принеси же (своими) поддержками, богатыми многими наградами,</w:t>
        <w:br/>
        <w:t>О Агни, яркое богатство нам и (нашим) щедрым покровителям,</w:t>
        <w:br/>
        <w:t>Которые благодаря щедрости и славе превосходят других</w:t>
        <w:br/>
        <w:t>Людей, а также благодаря обилию прекрасных мужей!</w:t>
        <w:br/>
        <w:br/>
        <w:t>6 Эту жертву прими благосклонно, о расположенный Агни,</w:t>
        <w:br/>
        <w:t>(Жертву,) которую возливает тебе, сидя, жертвователь.</w:t>
        <w:br/>
        <w:t>Ты получил прекрасный гимн у людей из рода Бхарадваджа.</w:t>
        <w:br/>
        <w:t>Помоги в захвате добычи, наполняющей колесницу!</w:t>
        <w:br/>
        <w:br/>
        <w:t>7 Прогони прочь проявления враждебности! Усиль возлияние!</w:t>
        <w:br/>
        <w:t>Да будем мы радоваться, живя сто зим, богатые прекрасными мужами!</w:t>
        <w:br/>
        <w:br/>
      </w:r>
      <w:r>
        <w:rPr>
          <w:b/>
          <w:bCs/>
          <w:color w:val="000000"/>
        </w:rPr>
        <w:t>VI, 11. К Агни</w:t>
      </w:r>
      <w:r>
        <w:rPr>
          <w:color w:val="000000"/>
        </w:rPr>
        <w:br/>
        <w:br/>
        <w:t>1 Жертвуй, о хотар, приглашенный (нами) как жертвующий лучше (всякого другого),</w:t>
        <w:br/>
        <w:t>О Агни, упорно, словно по настоянию Марутов!</w:t>
        <w:br/>
        <w:t>Да повернешь ты Митру-Варуну, Насатьев,</w:t>
        <w:br/>
        <w:t>Небо и Землю к нашему жертвоприношению!</w:t>
        <w:br/>
        <w:br/>
        <w:t>2 Ты наш хотар, самый веселый, лишенный обмана,</w:t>
        <w:br/>
        <w:t>(Пребывающий) среди жертвенных раздач, бог среди смертных.</w:t>
        <w:br/>
        <w:t>(Ты своим) очищающим языком, (своим) ртом (действующий) как возница (жертв), о Агни,</w:t>
        <w:br/>
        <w:t>Принеси в жертву свое собственное тело!</w:t>
        <w:br/>
        <w:br/>
        <w:t>3 Ведь даже сама обогащающая Дхишана хочет в тебя</w:t>
        <w:br/>
        <w:t>Принести жертву роду богов для певца,</w:t>
        <w:br/>
        <w:t>Когда самый вдохновенный из Ангирасов поэт</w:t>
        <w:br/>
        <w:t>Исполняет сладкую песнь в поисках (богов), (он) прославитель.</w:t>
        <w:br/>
        <w:br/>
        <w:t>4 Он вспыхнул, ярко сверкая, (бог,) прекрасный (и) со спины.</w:t>
        <w:br/>
        <w:t>О Агни, принеси жертву двум широким половинам вселенной,</w:t>
        <w:br/>
        <w:t>(Ты,) кого, словно Аю, с поклонением умащают</w:t>
        <w:br/>
        <w:t>Дающие жертвы, обладателя прекрасных жертвенных услад - пять народов.</w:t>
        <w:br/>
        <w:br/>
        <w:t>5 Когда с поклонением переворачивается жертвенная солома у Агни,</w:t>
        <w:br/>
        <w:t>(Ему) подносится жертвенная ложка с жиром (и) гимн.</w:t>
        <w:br/>
        <w:t>Его сиденье покоится на седалище земли.</w:t>
        <w:br/>
        <w:t>Жертва опирается (о него), словно взгляд о солнце.</w:t>
        <w:br/>
        <w:br/>
        <w:t>6 Будь благосклонен к нам, о многоликий хотар,</w:t>
        <w:br/>
        <w:t>Вместе с богами, о Агни, когда (тебя) зажигают (другими) огнями!</w:t>
        <w:br/>
        <w:t>О сын силы, рядясь в богатства,</w:t>
        <w:br/>
        <w:t>Пусть выскользнем мы из беды, как из окружения!</w:t>
        <w:br/>
        <w:br/>
      </w:r>
      <w:r>
        <w:rPr>
          <w:b/>
          <w:bCs/>
          <w:color w:val="000000"/>
        </w:rPr>
        <w:t>VI, 12. К Агни</w:t>
      </w:r>
      <w:r>
        <w:rPr>
          <w:color w:val="000000"/>
        </w:rPr>
        <w:br/>
        <w:br/>
        <w:t>1 Пусть посреди дома хотар, царь жертвенной соломы,</w:t>
        <w:br/>
        <w:t>Агни, (повелитель) стрекала, принесет жертву двум мирам!</w:t>
        <w:br/>
        <w:t>Вот этот сын силы, соблюдающий закон,</w:t>
        <w:br/>
        <w:t>Далеко, словно солнце, протянулся со (своим) пламенем.</w:t>
        <w:br/>
        <w:br/>
        <w:t>2 Ты, прекрасный (и) со спины, о достойный жертв,</w:t>
        <w:br/>
        <w:t>В кого, о царь, Небо должно приносить жертвы как бы со всей полнотой,</w:t>
        <w:br/>
        <w:t xml:space="preserve">(Ты,) имеющий три жилья, (ты -) порыв, как у пересекающего (пространство) – </w:t>
        <w:br/>
        <w:t>Пусть принесешь ты жертвы – дары людские!</w:t>
        <w:br/>
        <w:br/>
        <w:t>3 Чье пламя (?) самое резкое, (кто) царит в лесу,</w:t>
        <w:br/>
        <w:t>(Тот) засверкал, словно стрекало (солнца), вырастающее в пути.</w:t>
        <w:br/>
        <w:t>Он сам бросается в глаза, как бегун, не знающий обмана,</w:t>
        <w:br/>
        <w:t>Бессмертный, неудержимый среди растений.</w:t>
        <w:br/>
        <w:br/>
        <w:t>4 Нашими могучими песнями, как (конь,) чтобы он мчался (на состязаниях),</w:t>
        <w:br/>
        <w:t>Этот Агни-Джатаведас прославляется в доме.</w:t>
        <w:br/>
        <w:t>Пожиратель дерева, завоевывающий благодаря силе духа, словно скакун,</w:t>
        <w:br/>
        <w:t>Как отец Ушас был пробужден с помощью жертв.</w:t>
        <w:br/>
        <w:br/>
        <w:t>5 А потом удивляются его вспышкам,</w:t>
        <w:br/>
        <w:t>Когда он следует по земле, обрабатывая (деревья,) как угодно,</w:t>
        <w:br/>
        <w:t>(Он,) который, едва отпущен, бежит быстрее (всякого другого).</w:t>
        <w:br/>
        <w:t>Словно виноватый вор, устремился он через пустыню.</w:t>
        <w:br/>
        <w:br/>
        <w:t>6 Такой как ты (есть), о скакун, (храни) ты нас от хулы,</w:t>
        <w:br/>
        <w:t>Когда зажигают (тебя), о Агни, всеми огнями!</w:t>
        <w:br/>
        <w:t>Ты направляешься к богатствам, ты минуешь несчастья.</w:t>
        <w:br/>
        <w:t>Пусть мы ликуем, живя сто зим, имея прекрасных мужей!</w:t>
        <w:br/>
        <w:br/>
      </w:r>
      <w:r>
        <w:rPr>
          <w:b/>
          <w:bCs/>
          <w:color w:val="000000"/>
        </w:rPr>
        <w:t>VI, 13. К Агни</w:t>
      </w:r>
      <w:r>
        <w:rPr>
          <w:color w:val="000000"/>
        </w:rPr>
        <w:br/>
        <w:br/>
        <w:t>1 От тебя, о милостивый, все милости</w:t>
        <w:br/>
        <w:t>Исходят, о Агни, словно ветви от дерева:</w:t>
        <w:br/>
        <w:t>Желание услышать просьбу, богатство, награда при победе над врагами,</w:t>
        <w:br/>
        <w:t>Дождь с неба, течение вод – (ты) достоин призывов.</w:t>
        <w:br/>
        <w:br/>
        <w:t>2 Ты для нас Бхага: ведь ты посылаешь сокровище.</w:t>
        <w:br/>
        <w:t>Словно странствующее кругом (солнце), ты правишь, о (бог) с чудесным блеском,</w:t>
        <w:br/>
        <w:t>О Агни, словно Митра, высоким законом.</w:t>
        <w:br/>
        <w:t>Ты раздатчик обильного добра, о бог.</w:t>
        <w:br/>
        <w:br/>
        <w:t>3 Этот благой повелитель силой убивает Вритру.</w:t>
        <w:br/>
        <w:t>О Агни, вдохновенный (поэт) распределяет добычу Пани,</w:t>
        <w:br/>
        <w:t>(Тот,) кого ты, о прозорливец, рожденный законом,</w:t>
        <w:br/>
        <w:t>Побуждаешь, единодушный с отпрыском вод.</w:t>
        <w:br/>
        <w:br/>
        <w:t>4 (Тот) смертный, о сын силы, который сумел с помощью песен,</w:t>
        <w:br/>
        <w:t>Гимнов, жертв, со знанием тебя зажечь,</w:t>
        <w:br/>
        <w:t>Он получает, о бог, все желанное имущество,</w:t>
        <w:br/>
        <w:t>О Агни, он владеет богатствами.</w:t>
        <w:br/>
        <w:br/>
        <w:t>5 Ими, приносящими прекрасную славу, прекрасных героев,</w:t>
        <w:br/>
        <w:t>Надели мужей, о Агни, сын силы, чтобы они процветали,</w:t>
        <w:br/>
        <w:t>Если ты (своей) силой создаешь большую жизненную стойкость</w:t>
        <w:br/>
        <w:t>У скота против волка, голодного врага!</w:t>
        <w:br/>
        <w:br/>
        <w:t>6 (Будь) нам деятельным защитником, о сын силы!</w:t>
        <w:br/>
        <w:t>О Агни, дай нам детей и внуков, завоевывающих награду!</w:t>
        <w:br/>
        <w:t>Пусть достигну я с помощью всех песен полноты (даров)!</w:t>
        <w:br/>
        <w:t>Пусть мы ликуем, живя сто зим, имея прекрасных мужей!</w:t>
        <w:br/>
        <w:br/>
      </w:r>
      <w:r>
        <w:rPr>
          <w:b/>
          <w:bCs/>
          <w:color w:val="000000"/>
        </w:rPr>
        <w:t>VI, 14. К Агни</w:t>
      </w:r>
      <w:r>
        <w:rPr>
          <w:color w:val="000000"/>
        </w:rPr>
        <w:br/>
        <w:br/>
        <w:t>1 (Тот) смертный, который наслаждается у Агни</w:t>
        <w:br/>
        <w:t>Даром поэтического озарения благодаря (своим) произведениям,</w:t>
        <w:br/>
        <w:t>Тот первым сразу благодаря (своим) произведениям.</w:t>
        <w:br/>
        <w:t>Пусть выберет он себе  в помочь жертвенную усладу!</w:t>
        <w:br/>
        <w:br/>
        <w:t>2 Ведь это Агни-прозорливец,</w:t>
        <w:br/>
        <w:t>Агни-риши, лучше всех устраивающий (обряд).</w:t>
        <w:br/>
        <w:t>Агни как хотара призывают</w:t>
        <w:br/>
        <w:t>На жертвоприношениях племена Мануса.</w:t>
        <w:br/>
        <w:br/>
        <w:t>3 Ведь с разных сторон, о Агни, ради (твоей) помощи</w:t>
        <w:br/>
        <w:t>Состязаются богатство чужого</w:t>
        <w:br/>
        <w:t>(И племена) Аю, побеждающие дасью,</w:t>
        <w:br/>
        <w:t>Стремящиеся одолеть лишенного обетов (дасью) с помощью обетов.</w:t>
        <w:br/>
        <w:br/>
        <w:t>4 Агни дает героя, завоевывающего воды,</w:t>
        <w:br/>
        <w:t>Отражающего атаки, истинного господина,</w:t>
        <w:br/>
        <w:t>Перед силой которого трясутся</w:t>
        <w:br/>
        <w:t>От страха при виде (него) враги.</w:t>
        <w:br/>
        <w:br/>
        <w:t xml:space="preserve">5 Ведь Агни (своим) знанием, бог – </w:t>
        <w:br/>
        <w:t>Смертного избавляет от хулы,</w:t>
        <w:br/>
        <w:t>Владыка, чье богатство неустранимо,</w:t>
        <w:br/>
        <w:t>В состязаниях за награду неустранимо.</w:t>
        <w:br/>
        <w:br/>
        <w:t>6 Пригласи к нам богов, о бог, великий как Митра,</w:t>
        <w:br/>
        <w:t>О Агни, (ниспошли нам) милость двух миров!</w:t>
        <w:br/>
        <w:t>Отправляйся к мужам неба за благополучием (и) прекрасным поселением!</w:t>
        <w:br/>
        <w:t>Да пересечем мы проявления враждебности, беды, трудности!</w:t>
        <w:br/>
        <w:t>Да пересечем мы их! Да пересечем с твоей помощью!</w:t>
        <w:br/>
        <w:br/>
      </w:r>
      <w:r>
        <w:rPr>
          <w:b/>
          <w:bCs/>
          <w:color w:val="000000"/>
        </w:rPr>
        <w:t>VI, 15. К Агни</w:t>
      </w:r>
      <w:r>
        <w:rPr>
          <w:color w:val="000000"/>
        </w:rPr>
        <w:br/>
        <w:br/>
        <w:t>1 Вот к этому гостю, пробуждающемуся на заре,</w:t>
        <w:br/>
        <w:t>К господину всех племен, для вас я уверенно устремлюсь с песней.</w:t>
        <w:br/>
        <w:t>Направляется он с неба, всегда чистый с самого рождения.</w:t>
        <w:br/>
        <w:t>Еще зародышем, он уже съедает (то,) что непоколебимо.</w:t>
        <w:br/>
        <w:br/>
        <w:t>2 Кого Бхригу устроили как Митру, (чтобы он был) хорошо устроен,</w:t>
        <w:br/>
        <w:t>В лесном дереве, (его,) достойного призывов, с высоким пламенем,</w:t>
        <w:br/>
        <w:t>Очень довольный, о удивительный, у Витахавьи</w:t>
        <w:br/>
        <w:t>Ты возвеличиваешься прославлениями день за днем.</w:t>
        <w:br/>
        <w:br/>
        <w:t>3 Для деятельного человека будь ты невраждебным, усиливающим (его),</w:t>
        <w:br/>
        <w:t>Победителем врага, далекого и близкого!</w:t>
        <w:br/>
        <w:t>О сын силы, богатства даруй смертным,</w:t>
        <w:br/>
        <w:t>(А также) защиту, распространяющуюся на Витахавью,</w:t>
        <w:br/>
        <w:t>Распространяющуюся на Бхарадваджу!</w:t>
        <w:br/>
        <w:br/>
        <w:t>4 К вашему сверкающему гостю, предводителю неба Агни,</w:t>
        <w:br/>
        <w:t>К хотару Мануса, устраивающему прекрасный обряд,</w:t>
        <w:br/>
        <w:t>(К тому,) кто, словно вдохновенный (поэт), обладает речью, пребывающей на небе,</w:t>
        <w:br/>
        <w:t>К вознице жертв, погонщику (коней), к богу я устремляюсь с гимнами.</w:t>
        <w:br/>
        <w:br/>
        <w:t>5 Кто своей очищающей приметной красой</w:t>
        <w:br/>
        <w:t>(Всегда) сиял на земле, словно зори (своим) блеском,</w:t>
        <w:br/>
        <w:t>Словно торжествующий победу в походе, в борьбе с Эташей,</w:t>
        <w:br/>
        <w:t>Кто под(бегает), словно мучимый жаждой при солнечном зное (- к воде), нестареющий...</w:t>
        <w:br/>
        <w:br/>
        <w:t>6 Почитайте вашего Агни раз за разом дровами!</w:t>
        <w:br/>
        <w:t>Воспевайте вашего милого гостя раз за разом!</w:t>
        <w:br/>
        <w:t>Вашими песнями старайтесь привлечь к себе бессмертного!</w:t>
        <w:br/>
        <w:t>Ведь (этот) бог добывает у богов избранный дар,</w:t>
        <w:br/>
        <w:t>Ведь (этот) бог добывает у богов для нас преимущество.</w:t>
        <w:br/>
        <w:br/>
        <w:t>7 Огонь, зажженный дровами, я воспеваю песней,</w:t>
        <w:br/>
        <w:t>Сверкающий, очищающий, прочно (поставленный) впереди на обряде.</w:t>
        <w:br/>
        <w:t>Вдохновенного хотара, богатого избранными дарами, лишенного обмана,</w:t>
        <w:br/>
        <w:t>Поэта просим мы словами, приносящими милость Джатаведаса.</w:t>
        <w:br/>
        <w:br/>
        <w:t>8 Тебя, бессмертного, о Агни, они поставили вестником,</w:t>
        <w:br/>
        <w:t>Отвозящим жертвы из поколения в поколение, защитником, достойным призывов.</w:t>
        <w:br/>
        <w:t>И боги, и смертные усадили с поклонением</w:t>
        <w:br/>
        <w:t>Бодрствующего могущественного господина племен.</w:t>
        <w:br/>
        <w:br/>
        <w:t>9 Укрепляя согласно обетам, о Агни, тех и других: (богов и людей),</w:t>
        <w:br/>
        <w:t>Как вестник богов ты посещаешь оба мира.</w:t>
        <w:br/>
        <w:t>Раз мы выбираем твое вдохновение, благосклонность,</w:t>
        <w:br/>
        <w:t>Будь же милостив к нам, давая тройную защиту!</w:t>
        <w:br/>
        <w:br/>
        <w:t>10 Его, прекрасного ликом, прекрасного видом, прекрасного движениями,</w:t>
        <w:br/>
        <w:t>Мы, незнающие, знатока хотим почтить.</w:t>
        <w:br/>
        <w:t>Да приносит он жертвы, зная все вехи (обрядов)!</w:t>
        <w:br/>
        <w:t>Да провозгласит Агни (наше) возлияние среди бессмертных!</w:t>
        <w:br/>
        <w:br/>
        <w:t>11 Ты, о Агни, охраняешь того, а также его спасаешь,</w:t>
        <w:br/>
        <w:t>Кто добился успеха в произведении для тебя, поэта, о герой,</w:t>
        <w:br/>
        <w:t>Или (в) раздувании (пламени) жертвы, или в исходе (жертвы).</w:t>
        <w:br/>
        <w:t>Это его ты наполняешь силой, а также богатством.</w:t>
        <w:br/>
        <w:br/>
        <w:t>12 Ты, о Агни, оберегай (нас) от завистника,</w:t>
        <w:br/>
        <w:t>Ты, о владеющий силой, нас от бесчестья!</w:t>
        <w:br/>
        <w:t>Пусть соберется вокруг тебя застилающий дым вокруг (твоего) места,</w:t>
        <w:br/>
        <w:t>Пусть со(берется) тысячное богатство, вызывающее зависть!</w:t>
        <w:br/>
        <w:br/>
        <w:t>13 Агни – хотар, хозяин дома, он царь.</w:t>
        <w:br/>
        <w:t>Он знает все рождения (как) Джатаведас.</w:t>
        <w:br/>
        <w:t>Тот, кто среди богов, а также среди людей</w:t>
        <w:br/>
        <w:t>Лучший жертвователь, пусть принесет он жертву, соблюдая закон!</w:t>
        <w:br/>
        <w:br/>
        <w:t>14 О Агни, так как сегодня ты хочешь (быть жрецом) племени,</w:t>
        <w:br/>
        <w:t xml:space="preserve">О хотар обряда, о (бог) с очищающим пламенем, – ты ведь жертвователь – </w:t>
        <w:br/>
        <w:t>Ты должен принести жертву по закону, когда ты развернешься в (полную) величину!</w:t>
        <w:br/>
        <w:t>Отвези возлияния, о жертвующий лучше всех, которые (совершили) для тебя сегодня!</w:t>
        <w:br/>
        <w:br/>
        <w:t>15 Обрати же внимание на жертвенные услады – ведь они хорошо приготовлены!</w:t>
        <w:br/>
        <w:t>Пусть устроит тебя (жрец), чтобы ты приносил жертвы двум мирам!</w:t>
        <w:br/>
        <w:t>Помоги нам, о щедрый, в захвате добычи!</w:t>
        <w:br/>
        <w:t>О Агни, пусть пересечем мы все трудности!</w:t>
        <w:br/>
        <w:t>Пусть пересечем мы их, пусть пересечем с твоей помощью!</w:t>
        <w:br/>
        <w:br/>
        <w:t>16 О Агни, вместе со всеми богами, о прекрасноликий,</w:t>
        <w:br/>
        <w:t>Первым сядь на лоно из шерсти,</w:t>
        <w:br/>
        <w:t>Образующее гнездо, полное жира! К Савитару</w:t>
        <w:br/>
        <w:t>Веди прямо жертву для жертвователя!</w:t>
        <w:br/>
        <w:br/>
        <w:t>17 Подобно Атхарвану, этого самого</w:t>
        <w:br/>
        <w:t>Агни добывают трением устроители (обряда),</w:t>
        <w:br/>
        <w:t>Петляющего, не заблуждающегося,</w:t>
        <w:br/>
        <w:t>Которого они привели из черных (глубин).</w:t>
        <w:br/>
        <w:br/>
        <w:t>18 Рождайся для приглашения богов,</w:t>
        <w:br/>
        <w:t>Для полного благополучия!</w:t>
        <w:br/>
        <w:t>Привози бессмертных богов, усиленных законом!</w:t>
        <w:br/>
        <w:t>Сделай, чтобы жертва коснулась богов!</w:t>
        <w:br/>
        <w:br/>
        <w:t>19 Мы же тебя, о хозяин дома людей,</w:t>
        <w:br/>
        <w:t>О Агни, с помощью дров сделали высоким.</w:t>
        <w:br/>
        <w:t>Да не будет одноконным наше домашнее хозяйство!</w:t>
        <w:br/>
        <w:t>Отточи нас острым лезвием!</w:t>
        <w:br/>
        <w:br/>
      </w:r>
      <w:r>
        <w:rPr>
          <w:b/>
          <w:bCs/>
          <w:color w:val="000000"/>
        </w:rPr>
        <w:t>VI, 16. К Агни</w:t>
      </w:r>
      <w:r>
        <w:rPr>
          <w:color w:val="000000"/>
        </w:rPr>
        <w:br/>
        <w:br/>
        <w:t>1 Ты, о Агни, помещен</w:t>
        <w:br/>
        <w:t>Богами как хотар всех</w:t>
        <w:br/>
        <w:t>Жертвоприношений у рода человеческого.</w:t>
        <w:br/>
        <w:br/>
        <w:t>2 На нашем обряде (своими) веселыми</w:t>
        <w:br/>
        <w:t>Языками мощно приноси жертвы!</w:t>
        <w:br/>
        <w:t>Привози богов и почитай (их)!</w:t>
        <w:br/>
        <w:br/>
        <w:t>3 Ведь ты знаешь, о устроитель (обряда), пути</w:t>
        <w:br/>
        <w:t>И дороги, (ведущие) прямо, о бог,</w:t>
        <w:br/>
        <w:t>К жертвоприношениям, о Агни с прекрасной силой духа.</w:t>
        <w:br/>
        <w:br/>
        <w:t>4 Тебя постоянно призывает</w:t>
        <w:br/>
        <w:t>Бхарата на удачу со (своими) победителями.</w:t>
        <w:br/>
        <w:t>Он жертвовал жертвы достойному жертв.</w:t>
        <w:br/>
        <w:br/>
        <w:t>5 (Дай) ты эти многие избранные дары</w:t>
        <w:br/>
        <w:t>Диводасе, выжимающему (сому),</w:t>
        <w:br/>
        <w:t>Бхарадвадже, почитающему (тебя)!</w:t>
        <w:br/>
        <w:br/>
        <w:t>6 Ты как вестник бессмертный</w:t>
        <w:br/>
        <w:t>Привези (сюда) божественный род.</w:t>
        <w:br/>
        <w:t>Слушая прекрасную хвалу вдохновленного (поэта)!</w:t>
        <w:br/>
        <w:br/>
        <w:t>7 Тебя, бога, о Агни, доброжелательные</w:t>
        <w:br/>
        <w:t>Смертные, о бог, для приглашения богов</w:t>
        <w:br/>
        <w:t>Зовут на жертвоприношения.</w:t>
        <w:br/>
        <w:br/>
        <w:t>8 Я почтил твой облик,</w:t>
        <w:br/>
        <w:t>А обладателя прекрасных даров, все,</w:t>
        <w:br/>
        <w:t>Кто имеет желания, радуются также (твоей) силе духа.</w:t>
        <w:br/>
        <w:br/>
        <w:t>9 Ты – хотар, поставленный Манусом,</w:t>
        <w:br/>
        <w:t>Уводящий (жертву) ртом, знающий более других.</w:t>
        <w:br/>
        <w:t>О Агни, почти племена неба!</w:t>
        <w:br/>
        <w:br/>
        <w:t>10 О Агни, приди для приглашения (богов),</w:t>
        <w:br/>
        <w:t>Воспеваемый, для раздачи жертв!</w:t>
        <w:br/>
        <w:t>Усядься, хотар, на жертвенную солому!</w:t>
        <w:br/>
        <w:br/>
        <w:t>11 Тебя, такого (как ты есть), о Ангирас, дровами</w:t>
        <w:br/>
        <w:t>Мы усиливаем, жиром.</w:t>
        <w:br/>
        <w:t>Высоко разгорись, о самый юный!</w:t>
        <w:br/>
        <w:br/>
        <w:t>12 Ты для нас стремишься получить,</w:t>
        <w:br/>
        <w:t>О бог, широкое, достойное славы,</w:t>
        <w:br/>
        <w:t>Высокое обилие прекрасных мужей, о Агни.</w:t>
        <w:br/>
        <w:br/>
        <w:t>13 Тебя, о Агни, из лотоса</w:t>
        <w:br/>
        <w:t>Добыл трением Атхарван,</w:t>
        <w:br/>
        <w:t>(Тебя-) жрецы из головы вселенной.</w:t>
        <w:br/>
        <w:br/>
        <w:t>14 И еще тебя зажег</w:t>
        <w:br/>
        <w:t>Риши Дадхьянч, сын Атхарвана,</w:t>
        <w:br/>
        <w:t>(Тебя,) убийцу врагов, проломителя крепостей.</w:t>
        <w:br/>
        <w:br/>
        <w:t>15 И еще тебя зажег</w:t>
        <w:br/>
        <w:t>Вришан Патхья, (тебя,) лучше всех убивающего дасью,</w:t>
        <w:br/>
        <w:t>Завоевывающего добычу в каждом сражении.</w:t>
        <w:br/>
        <w:br/>
        <w:t>16 Приди! Я хочу сказать тебе:</w:t>
        <w:br/>
        <w:t>О Агни, другие песни – просто так.</w:t>
        <w:br/>
        <w:t>Этими соками сомы подкрепляйся!</w:t>
        <w:br/>
        <w:br/>
        <w:t>17 Куда бы ты ни направлял свою</w:t>
        <w:br/>
        <w:t>Мысль, (свою) высшую силу действия,</w:t>
        <w:br/>
        <w:t>Там ты устраиваешь (свое) сидение.</w:t>
        <w:br/>
        <w:br/>
        <w:t>18 Ведь твой подарок не должен быть</w:t>
        <w:br/>
        <w:t>(Пылинкой,) попавшей в глаз, о Васу, (бог) некоторых.</w:t>
        <w:br/>
        <w:t>Так ты добудешь почетное положение.</w:t>
        <w:br/>
        <w:br/>
        <w:t>19 К Агни, потомку Бхараты, приступили (жрецы),</w:t>
        <w:br/>
        <w:t>К убийце врагов, очень приметному,</w:t>
        <w:br/>
        <w:t>К благому господину Диводасы.</w:t>
        <w:br/>
        <w:br/>
        <w:t>20 Ведь он дарует богатство,</w:t>
        <w:br/>
        <w:t>Пре(восходящее) все земное величием,</w:t>
        <w:br/>
        <w:t>Побеждающий, (но) непобежденный, не поваленный наземь,</w:t>
        <w:br/>
        <w:br/>
        <w:t>21 Ты, как некогда, о Агни, протянулся</w:t>
        <w:br/>
        <w:t>(Со своим) новым длительным блеском,</w:t>
        <w:br/>
        <w:t>(Со своим) высоким светом.</w:t>
        <w:br/>
        <w:br/>
        <w:t>22 Исполни для вас, о друзья, в честь Агни</w:t>
        <w:br/>
        <w:t>Хвалу и жертвенную молитву – решительно,</w:t>
        <w:br/>
        <w:t>И пропой для устроителя (обряда)!</w:t>
        <w:br/>
        <w:br/>
        <w:t>23 Ведь он тот, кто (все) людские поколения</w:t>
        <w:br/>
        <w:t>Сидит как хотар, наделенный силой духа поэта,</w:t>
        <w:br/>
        <w:t>И как вестник, отвозящий жертвы.</w:t>
        <w:br/>
        <w:br/>
        <w:t>24 Тем двум царям, чьи обеты светлы,</w:t>
        <w:br/>
        <w:t>Адитьям, толпе Марутов,</w:t>
        <w:br/>
        <w:t>О Васу, принеси здесь жертву, (а также) двум мирам!</w:t>
        <w:br/>
        <w:br/>
        <w:t>25 Благостен, о Агни, вид у тебя,</w:t>
        <w:br/>
        <w:t>Бессмертного, о отпрыск силы,</w:t>
        <w:br/>
        <w:t>Для смертного, ищущего жертвенных подкреплений!</w:t>
        <w:br/>
        <w:br/>
        <w:t>26 Пусть будет даятель лучшим по силе духа,</w:t>
        <w:br/>
        <w:t>Покоривший тебя сегодня – обладателем прекрасного имущества!</w:t>
        <w:br/>
        <w:t>Смертному удался прекрасный гимн.</w:t>
        <w:br/>
        <w:br/>
        <w:t>27 Они твои, о Агни, поддержанные тобой,</w:t>
        <w:br/>
        <w:t>Полные сил весь (свой) срок жизни,</w:t>
        <w:br/>
        <w:t>Минующие недоброжелательность врага,</w:t>
        <w:br/>
        <w:t>Преодолевающие недоброжелательность врага!</w:t>
        <w:br/>
        <w:br/>
        <w:t>28 Пусть Агни (своим) острым пламенем</w:t>
        <w:br/>
        <w:t>Пришибет любого Атрина!</w:t>
        <w:br/>
        <w:t>Агни должен добыть нам богатство!</w:t>
        <w:br/>
        <w:br/>
        <w:t>29 Принеси нам богатство, состоящее из прекрасных мужей,</w:t>
        <w:br/>
        <w:t>О Джатаведас, владеющий народами!</w:t>
        <w:br/>
        <w:t>Убей ракшасов, о обладатель прекрасной силы духа!</w:t>
        <w:br/>
        <w:br/>
        <w:t>30 Храни ты нас от узости,</w:t>
        <w:br/>
        <w:t>О Джатаведас, от злоумышляющего!</w:t>
        <w:br/>
        <w:t>Защити нас, о поэт молитвы!</w:t>
        <w:br/>
        <w:br/>
        <w:t>31 (Если) какой смертный дурного нрава</w:t>
        <w:br/>
        <w:t xml:space="preserve">Нас выдаст, о Агни, смертельному оружию – </w:t>
        <w:br/>
        <w:t>Сохрани нас от этой беды!</w:t>
        <w:br/>
        <w:br/>
        <w:t>32 Ты, о бог, языком (своим)</w:t>
        <w:br/>
        <w:t xml:space="preserve">Удержи того смертного – </w:t>
        <w:br/>
        <w:t>Злодея, что хочет нас убить!</w:t>
        <w:br/>
        <w:br/>
        <w:t>33 Бхарадвадже даруй</w:t>
        <w:br/>
        <w:t>Обширную защиту, о сильный,</w:t>
        <w:br/>
        <w:t>О Агни, избранное добро!</w:t>
        <w:br/>
        <w:br/>
        <w:t>34 Пусть Агни разобьет врагов,</w:t>
        <w:br/>
        <w:t>Ища богатств, при (всеобщем) восхищении,</w:t>
        <w:br/>
        <w:t>Зажженный, светлый, политый (жиром)!</w:t>
        <w:br/>
        <w:br/>
        <w:t>35 В чреве матери отец отца,</w:t>
        <w:br/>
        <w:t>Ярко сверкая на непреходящем (месте),</w:t>
        <w:br/>
        <w:t>Сидя в лоне закона,</w:t>
        <w:br/>
        <w:br/>
        <w:t>36 Принеси нам молитву, дающую потомство,</w:t>
        <w:br/>
        <w:t>О Джатаведас, владеющий народами,</w:t>
        <w:br/>
        <w:t>(Молитву,) которая сверкает на небе!</w:t>
        <w:br/>
        <w:br/>
        <w:t>37 На тебя, радостного видом,</w:t>
        <w:br/>
        <w:t>Мы, имеющие жертвенные услады, о созданный силой,</w:t>
        <w:br/>
        <w:t>О Агни, излили (наши) песни.</w:t>
        <w:br/>
        <w:br/>
        <w:t>38 Как в тень от солнечного зноя,</w:t>
        <w:br/>
        <w:t>Пришли мы под твою защиту,</w:t>
        <w:br/>
        <w:t>О Агни с золотистым обликом.</w:t>
        <w:br/>
        <w:br/>
        <w:t>39 Ты, который, словно грозный убийца со стрелами,</w:t>
        <w:br/>
        <w:t>Словно остророгий бык,</w:t>
        <w:br/>
        <w:t>О Агни, разбил крепости...</w:t>
        <w:br/>
        <w:br/>
        <w:t>40 Кого носят, как браслет на руке,</w:t>
        <w:br/>
        <w:t>Как новорожденного младенца,</w:t>
        <w:br/>
        <w:t>Агни, создающего прекрасные обряды у племен...</w:t>
        <w:br/>
        <w:br/>
        <w:t>41 Принесите для приглашения богов</w:t>
        <w:br/>
        <w:t>Бога, лучше всех находящего добро!</w:t>
        <w:br/>
        <w:t>Да усядется он на своем лоне!</w:t>
        <w:br/>
        <w:br/>
        <w:t>42 Отточите родившегося в Джатаведасе</w:t>
        <w:br/>
        <w:t>Приятного гостя,</w:t>
        <w:br/>
        <w:t>Домохозяина на (своем) покойном месте!</w:t>
        <w:br/>
        <w:br/>
        <w:t>43 О Агни, запрягай же своих</w:t>
        <w:br/>
        <w:t>Коней, о бог, которые мчатся прямо к цели,</w:t>
        <w:br/>
        <w:t>(И) везут (жертвы) в соответствии с рвением (жертвователей)!</w:t>
        <w:br/>
        <w:br/>
        <w:t>44 Приезжай к нам, привози</w:t>
        <w:br/>
        <w:t>(Богов) для приглашения (их) к жертвенным усладам,</w:t>
        <w:br/>
        <w:t>Богов для питья сомы!</w:t>
        <w:br/>
        <w:br/>
        <w:t>45 Вс(пыхни) ослепительно, о Агни из рода Бхаратов,</w:t>
        <w:br/>
        <w:t>Ярко светя непреходящим (светом)!</w:t>
        <w:br/>
        <w:t>Гори, сверкай, о нестареющий!</w:t>
        <w:br/>
        <w:br/>
        <w:t>46 (Если) какой смертный захочет почтить бога приглашением,</w:t>
        <w:br/>
        <w:t>Пусть позовет он Агни на обряд, имея жертвенное возлияние!</w:t>
        <w:br/>
        <w:t>Хотара, истинно жертвующего двум мирам,</w:t>
        <w:br/>
        <w:t>Пусть он стремится покорить поклонением, (стоя) с протянутыми руками!</w:t>
        <w:br/>
        <w:br/>
        <w:t>47 Тебе, о Агни, мы приносим</w:t>
        <w:br/>
        <w:t>Вместе с гимном возлияние, созданное в сердце.</w:t>
        <w:br/>
        <w:t>Да будут для тебя эти</w:t>
        <w:br/>
        <w:t>Быки, волы и коровы!</w:t>
        <w:br/>
        <w:br/>
        <w:t>48 Боги зажигают Агни</w:t>
        <w:br/>
        <w:t>Как стоящего во главе, лучше всех убивающего врагов,</w:t>
        <w:br/>
        <w:t>Как победителя, с чьей помощью принесены блага,</w:t>
        <w:br/>
        <w:t>Разгромлены ракшасы.</w:t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Style14"/>
        <w:rPr>
          <w:color w:val="000000"/>
        </w:rPr>
      </w:pPr>
      <w:r>
        <w:rPr>
          <w:color w:val="000000"/>
        </w:rPr>
        <w:t>Гимны VI, 1-75. По традиции большая часть гимнов этой мандалы приписывается певцам из семьи Бхарадваджа. Родоначальник Бхарадваджа, происходит от Брихаспати. Из упоминаемых царей – главный Диводаса.</w:t>
      </w:r>
    </w:p>
    <w:p>
      <w:pPr>
        <w:pStyle w:val="Style14"/>
        <w:rPr>
          <w:color w:val="000000"/>
        </w:rPr>
      </w:pPr>
      <w:r>
        <w:rPr>
          <w:b/>
          <w:bCs/>
          <w:color w:val="000000"/>
        </w:rPr>
        <w:t>Ригведа. VI, 17...28</w:t>
      </w:r>
    </w:p>
    <w:p>
      <w:pPr>
        <w:pStyle w:val="Style14"/>
        <w:rPr/>
      </w:pPr>
      <w:r>
        <w:rPr>
          <w:b/>
          <w:bCs/>
          <w:color w:val="000000"/>
        </w:rPr>
        <w:t>VI, 17. К Индре</w:t>
      </w:r>
      <w:r>
        <w:rPr>
          <w:color w:val="000000"/>
        </w:rPr>
        <w:br/>
        <w:br/>
        <w:t>1 Пей сому, о грозный, ради которого ты пробуравил</w:t>
        <w:br/>
        <w:t>Великое укрытие с коровами, когда (тебя) восхваляли,</w:t>
        <w:br/>
        <w:t>(Ты), о дерзкий, который убил, о громовержец,</w:t>
        <w:br/>
        <w:t>Всех врагов недружелюбных – (своими) силами!</w:t>
        <w:br/>
        <w:br/>
        <w:t>2 Пей же его, о (ты.) кто пьет сому из выжимок, спаситель,</w:t>
        <w:br/>
        <w:t>Кто жаден губами, кто оплодотворитель молитв,</w:t>
        <w:br/>
        <w:t>Кто проломитель загона для коров, носитель ваджры, кто правит конями!</w:t>
        <w:br/>
        <w:t>О Индра, пробуравь яркие награды!</w:t>
        <w:br/>
        <w:br/>
        <w:t>3 Пей так, как прежде! Пусть опьянит он тебя!</w:t>
        <w:br/>
        <w:t>Услышь молитву и усилься от хвалебных песен!</w:t>
        <w:br/>
        <w:t>Сделай солнце видным, жертвенные услады набухшими!</w:t>
        <w:br/>
        <w:t>Разбей врагов, пробуравь коров (из скалы), о Индра!</w:t>
        <w:br/>
        <w:br/>
        <w:t>4 Эти пьянящие соки, о Индра самосущий,</w:t>
        <w:br/>
        <w:t>Когда они выпиты, пусть сильно укрепят тебя, блистательного;</w:t>
        <w:br/>
        <w:t>Великого, совершенного, сильного, могущественного,</w:t>
        <w:br/>
        <w:t>Хмельные (соки) пусть возбудят победоносного;</w:t>
        <w:br/>
        <w:br/>
        <w:t>5 Опьянев от которых солнце (и) утреннюю зарю</w:t>
        <w:br/>
        <w:t>Ты зажег, взрывая твердыни.</w:t>
        <w:br/>
        <w:t>Огромную скалу, о Индра, заключавшую в себе коров,</w:t>
        <w:br/>
        <w:t>Ты столкнул неподвижную со своего места.</w:t>
        <w:br/>
        <w:br/>
        <w:t>6 Это благодаря твоей силе духа, твоим чудесным силам</w:t>
        <w:br/>
        <w:t>В сырых (коров) ты искусно вложил вареное (молоко).</w:t>
        <w:br/>
        <w:t>Рыжим коровам ты растворил врата, твердыни,</w:t>
        <w:br/>
        <w:t>Ты выпустил из укрытия коров, сопровождаемый Ангирасами.</w:t>
        <w:br/>
        <w:br/>
        <w:t>7 Он распространил землю – великое чудо! – широкую.</w:t>
        <w:br/>
        <w:t>Огромный, о Индра, ты высоко воздвиг небо.</w:t>
        <w:br/>
        <w:t>Ты укрепил две половины мироздания, чьи сыновья - боги,</w:t>
        <w:br/>
        <w:t>Двух древних матерей, юных (дочерей) закона.</w:t>
        <w:br/>
        <w:br/>
        <w:t>8 Тут, о Индра, все боги поставили тебя</w:t>
        <w:br/>
        <w:t>Впереди как единственного сильного – для борьбы.</w:t>
        <w:br/>
        <w:t>Когда (тот, кто) не-бог, затаился против богов,</w:t>
        <w:br/>
        <w:t>То они выбрали Индру для поединка за солнце.</w:t>
        <w:br/>
        <w:br/>
        <w:t>9 Тут уж даже само это небо перед твоей важдрой</w:t>
        <w:br/>
        <w:t>Сразу же склонилось, от страха перед яростью твоей,</w:t>
        <w:br/>
        <w:t>Когда Индра затаившегося змея</w:t>
        <w:br/>
        <w:t>Пришиб, чтобы (тот) лежал навеки.</w:t>
        <w:br/>
        <w:br/>
        <w:t>10 Тут Тваштар мощно обточил тебе, о трознъта,</w:t>
        <w:br/>
        <w:t>Ваджру с тысячей зубцов, с сотней граней,</w:t>
        <w:br/>
        <w:t>Послушную (твоему) желанию, следующую (твоей) мысли, с помощью которой</w:t>
        <w:br/>
        <w:t>Ты, о пьющий сому из выжимок, разгромил ревущего змея.</w:t>
        <w:br/>
        <w:br/>
        <w:t xml:space="preserve">11 (Ты,) кого все Маруты единодушные хотели усилить - </w:t>
        <w:br/>
        <w:t>Тебе, о Индра, сварил (Агни) сотню буйволов.</w:t>
        <w:br/>
        <w:t>Пушан (и) Вишну налили три озера:</w:t>
        <w:br/>
        <w:t>Сому, убивающего Вритру, пьянящего – для него.</w:t>
        <w:br/>
        <w:br/>
        <w:t>12 Великий скованный водопад рек,</w:t>
        <w:br/>
        <w:t>Замкнутый, ты выпустил течь – волну вод.</w:t>
        <w:br/>
        <w:t>По их отлогим руслам, о Индра, по (их) пути</w:t>
        <w:br/>
        <w:t>Ты пустил течь вниз деятельные (воды) в океан.</w:t>
        <w:br/>
        <w:br/>
        <w:t>13 Индру, совершившего таким образом все эти (подвиги),</w:t>
        <w:br/>
        <w:t>Великого, грозного, нестареющего, дающего силу,</w:t>
        <w:br/>
        <w:t>Тебя, воинственного, с прекрасным оружием, с прекрасной ваджрой,</w:t>
        <w:br/>
        <w:t>Пусть снова обратит (к нам) на помощь молитва!</w:t>
        <w:br/>
        <w:br/>
        <w:t>14 Сделай, о Индра, блистательными наших вдохновенных (поэтов)</w:t>
        <w:br/>
        <w:t>Для (приобретения) награды, славы, процветания и богатства!</w:t>
        <w:br/>
        <w:t>(Сделай) у Бхарадваджи, о Индра, богатых покровителей обладателями (многих) мужей,</w:t>
        <w:br/>
        <w:t>И в самый решающий день будь нашим, о Индра!</w:t>
        <w:br/>
        <w:br/>
        <w:t>15 Этой (песней) да завоюем мы награду, установленную богами!</w:t>
        <w:br/>
        <w:t>Да будем мы радоваться сто зим, имея прекрасных сыновей!</w:t>
        <w:br/>
        <w:br/>
      </w:r>
      <w:r>
        <w:rPr>
          <w:b/>
          <w:bCs/>
          <w:color w:val="000000"/>
        </w:rPr>
        <w:t>VI, 18. К Индре</w:t>
      </w:r>
      <w:r>
        <w:rPr>
          <w:color w:val="000000"/>
        </w:rPr>
        <w:br/>
        <w:br/>
        <w:t>1 Того восхваляй, кто (всех) превосходит силой,</w:t>
        <w:br/>
        <w:t>(Кто) покоряющий, (но) непокоренный многопризываемый Индра!</w:t>
        <w:br/>
        <w:t>Несокрушимого, грозного, сокрушающего подкрепи</w:t>
        <w:br/>
        <w:t>Этими хвалебными песнями быка народов!</w:t>
        <w:br/>
        <w:br/>
        <w:t>2 Этот борющийся воин, создающий вихрь сражения, любящий войну,</w:t>
        <w:br/>
        <w:t>Стирающий многих в порошок, поднимающий шум, пьющий сому из выжимок,</w:t>
        <w:br/>
        <w:t>Высоко вздымающий пыль, стал единственным</w:t>
        <w:br/>
        <w:t>Победоносным сотрясателем людских племен.</w:t>
        <w:br/>
        <w:br/>
        <w:t>3 Ты же только что приручил дасью,</w:t>
        <w:br/>
        <w:t>Один покорил племена для ария.</w:t>
        <w:br/>
        <w:t>Есть ли сейчас у тебя это мужество, Индра,</w:t>
        <w:br/>
        <w:t>Или нет – провозгласи это совершенно ясно!</w:t>
        <w:br/>
        <w:br/>
        <w:t>4 Подлинной ведь я считаю у тебя, мощнорожденного,</w:t>
        <w:br/>
        <w:t>(Эту) силу, о сильнейший, у прорывающегося мастера прорывов.</w:t>
        <w:br/>
        <w:t>Грозная (власть) всегда была у грозного, сильнее сильной,</w:t>
        <w:br/>
        <w:t>У неслабого, у спасающего слабого.</w:t>
        <w:br/>
        <w:br/>
        <w:t xml:space="preserve">5 Пусть будет у нас с вами эта старая дружба! – </w:t>
        <w:br/>
        <w:t>С Ангирасами, говорящими таким образом, ты разбил</w:t>
        <w:br/>
        <w:t>Валу, наслаждающегося (коровами), о удивительный сотрясатель несотрясаемого.</w:t>
        <w:br/>
        <w:t>Ты раскрыл (его) крепости, все его врата.</w:t>
        <w:br/>
        <w:br/>
        <w:t>6 Ведь его надо призывать молитвами, грозного,</w:t>
        <w:br/>
        <w:t>Действующего как хозяин, во время великой битвы с врагами.</w:t>
        <w:br/>
        <w:t>Он при завоевании потомства, продолжении рода, этот громовержец</w:t>
        <w:br/>
        <w:t>В сражениях, был тем, кого надо рвать к себе с разных сторон.</w:t>
        <w:br/>
        <w:br/>
        <w:t>7 Он (своей) мощью, (своим) бессмертным именем</w:t>
        <w:br/>
        <w:t>Пережил поколения людей.</w:t>
        <w:br/>
        <w:t>Он блеском, он силой, а также богатством,</w:t>
        <w:br/>
        <w:t>Он храбростью наделен, самый мужественный.</w:t>
        <w:br/>
        <w:br/>
        <w:t>8 Он, который не ошибается, не (тот) муж, чтобы впасть в заблуждение,</w:t>
        <w:br/>
        <w:t>(Он,) чье имя охотно вспоминают, (усыпил) Чумури и Дхуни.</w:t>
        <w:br/>
        <w:t>Индра отринул Пипру, Шамбару, Шушну</w:t>
        <w:br/>
        <w:t>Для сотрясения крепостей, чтобы они так и остались лежать.</w:t>
        <w:br/>
        <w:br/>
        <w:t>9 (Ты) с (твоей) приводящей в движение и удивительной способностью действовать</w:t>
        <w:br/>
        <w:t>Взойди, о Индра, на колесницу для убийства Вритры!</w:t>
        <w:br/>
        <w:t>Вложи ваджру в правую руку,</w:t>
        <w:br/>
        <w:t>Вдохнови нас против колдовских чар, о многодающий!</w:t>
        <w:br/>
        <w:br/>
        <w:t>10 Словно Агни – сухое дерево, о Индра, (своим) метательным оружием</w:t>
        <w:br/>
        <w:t>Испепели ракшаса, словно страшная стрела молнии!</w:t>
        <w:br/>
        <w:t>(Тот,) кто рушил (крепости то) низким, (то) высоким (раскатом грома),</w:t>
        <w:br/>
        <w:t>Заставил затрещать вместилище зла и подавил (их).</w:t>
        <w:br/>
        <w:br/>
        <w:t>11 Тысячью путей, о Индра, таящих большую награду,</w:t>
        <w:br/>
        <w:t>О ты с большим блеском, приди в наши края с богатством,</w:t>
        <w:br/>
        <w:t>О сын силы, которого никогда (тот, кто)</w:t>
        <w:br/>
        <w:t>Не-бог не способен удержать, о многопризываемый!</w:t>
        <w:br/>
        <w:br/>
        <w:t>12 У (него) с большим блеском, могучего, радостного</w:t>
        <w:br/>
        <w:t>Мощь перерастает небо (и) землю.</w:t>
        <w:br/>
        <w:t>Нет на него врага, нет (ему) равного,</w:t>
        <w:br/>
        <w:t>Нет удержу сильному, многохитрому.</w:t>
        <w:br/>
        <w:br/>
        <w:t>13 Пусть будет отмечено сегодня то совершенное тобою деяние,</w:t>
        <w:br/>
        <w:t>Что Кутсу, Аю (и) Атитхигву (ты) ему (отдал).</w:t>
        <w:br/>
        <w:t>Много тысяч (врагов) ты пригвоздил к земле.</w:t>
        <w:br/>
        <w:t>Смело выручил ты Турваяну.</w:t>
        <w:br/>
        <w:br/>
        <w:t>14 А при убийстве змея тобой восторгались</w:t>
        <w:br/>
        <w:t>Все боги, о бог, мудрейший из мудрых.</w:t>
        <w:br/>
        <w:t>Когда ты, воспетый, создал широкий выход</w:t>
        <w:br/>
        <w:t>Для угнетенного: для неба, для народа, для себя.</w:t>
        <w:br/>
        <w:br/>
        <w:t xml:space="preserve">15 Этой силе твоей Небо-и-Земля </w:t>
        <w:br/>
        <w:t>Поддались (и) бессмертные боги, о Индра.</w:t>
        <w:br/>
        <w:t>Исполни, о исполнитель, неисполненное, что есть у тебя!</w:t>
        <w:br/>
        <w:t>Создай себе новую хвалу с жертвоприношениями!</w:t>
        <w:br/>
        <w:br/>
      </w:r>
      <w:r>
        <w:rPr>
          <w:b/>
          <w:bCs/>
          <w:color w:val="000000"/>
        </w:rPr>
        <w:t>VI, 19. К Индре</w:t>
      </w:r>
      <w:r>
        <w:rPr>
          <w:color w:val="000000"/>
        </w:rPr>
        <w:br/>
        <w:br/>
        <w:t>1 Велик Индра, подобно (знатному) мужу наполняет он народы,</w:t>
        <w:br/>
        <w:t>А также крепок вдвойне, (и никаким) силам не извести его.</w:t>
        <w:br/>
        <w:t>Ради нас он возрос для подвига, огромный,</w:t>
        <w:br/>
        <w:t>Широким стал он, сотворенный искусными творцами.</w:t>
        <w:br/>
        <w:br/>
        <w:t>2 Это Индру Дхишана предназначила для захвата,</w:t>
        <w:br/>
        <w:t>Могучего, высокого, нестареющего, юного,</w:t>
        <w:br/>
        <w:t>Переполненного непокоренной силой,</w:t>
        <w:br/>
        <w:t>(Того,) кто сразу же возрастает безмерно.</w:t>
        <w:br/>
        <w:br/>
        <w:t>3 Широки плечи (твои), мощны длани.</w:t>
        <w:br/>
        <w:t>Для нас отмерь почестей!</w:t>
        <w:br/>
        <w:t>Как пастух для стада (своего) скота, хозяином</w:t>
        <w:br/>
        <w:t>Обернись для нас, Индра, во время битвы!</w:t>
        <w:br/>
        <w:br/>
        <w:t>4 Этого вашего Индру, скрывающегося вместе со (своими) помощниками,</w:t>
        <w:br/>
        <w:t>Сюда сейчас мы хотим позвать, жаждя награды,</w:t>
        <w:br/>
        <w:t>(Такие же точно,) как были прежние певцы:</w:t>
        <w:br/>
        <w:t>Безупречные, беспорочные, невредимые.</w:t>
        <w:br/>
        <w:br/>
        <w:t xml:space="preserve">5 Твердый в обете, даритель сокровищ, подкрепленный сомой – </w:t>
        <w:br/>
        <w:t xml:space="preserve">Ведь этот (бог,) богатый скотом – (наделитель) ценным имуществом – </w:t>
        <w:br/>
        <w:t>Пути богатства сошлись на нем,</w:t>
        <w:br/>
        <w:t>Словно реки, соединяющиеся в океане.</w:t>
        <w:br/>
        <w:br/>
        <w:t>6 Храбрейшую храбрость принеси нам, о храбрец,</w:t>
        <w:br/>
        <w:t>Сильнейшую силу, о победоносный, грозную.</w:t>
        <w:br/>
        <w:t>Весь блеск (и) мужество людей</w:t>
        <w:br/>
        <w:t>Нам отдай, о повелитель буланых коней, чтобы мы радовались!</w:t>
        <w:br/>
        <w:br/>
        <w:t xml:space="preserve">7 Твое опьянение, которое выигрывает сражения, неистощимое, - </w:t>
        <w:br/>
        <w:t>О Индра, нам его принеси переполненным,</w:t>
        <w:br/>
        <w:t>Благодаря которому при завоевании потомства (и) продолжения рода</w:t>
        <w:br/>
        <w:t>Мы надеемся стать победителями, поддержанными тобой.</w:t>
        <w:br/>
        <w:br/>
        <w:t>8 Принеси нам мужественный пыл, о Индра,</w:t>
        <w:br/>
        <w:t>Захватывающий богатство, бьющий через край, очень действенный,</w:t>
        <w:br/>
        <w:t>С которым мы сможем одолеть в сражениях врагов:</w:t>
        <w:br/>
        <w:t>Кровных родственников (или) чужих – с твоими поддержками!</w:t>
        <w:br/>
        <w:br/>
        <w:t>9 Да придет твой пыл, (подобный) быку, сзади,</w:t>
        <w:br/>
        <w:t>Сверху, снизу, спереди,</w:t>
        <w:br/>
        <w:t>Да придет он к нам со всех сторон!</w:t>
        <w:br/>
        <w:t>О Индра, надели нас небесным блеском!</w:t>
        <w:br/>
        <w:br/>
        <w:t>10 Подобно (знатным) мужам, о Индра, с твоими самыми мужественными поддержками</w:t>
        <w:br/>
        <w:t>Мы бы хотели захватить ценное добро – путями славы!</w:t>
        <w:br/>
        <w:t xml:space="preserve">Ведь ты господствуешь над благом обоего рода, о царь, - </w:t>
        <w:br/>
        <w:t>Дай сокровище, великое, прочное, мощное!</w:t>
        <w:br/>
        <w:br/>
        <w:t>11 Усилившегося быка, окруженного Марутами,</w:t>
        <w:br/>
        <w:t>Нескаредного небесного правителя Индру,</w:t>
        <w:br/>
        <w:t xml:space="preserve">Всепобеждающего, грозного, дающего силу, – </w:t>
        <w:br/>
        <w:t>Его мы здесь хотим призвать, чтобы он сейчас помог.</w:t>
        <w:br/>
        <w:br/>
        <w:t>12 О громовержец, даже народ, кажущийся себе очень великим,</w:t>
        <w:br/>
        <w:t>Отдай во власть этим мужам, среди которых (и) я!</w:t>
        <w:br/>
        <w:t>Ведь поэтому тебя мы зовем в мужественной борьбе</w:t>
        <w:br/>
        <w:t>За землю, за продолжение рода, за коров, за воды.</w:t>
        <w:br/>
        <w:br/>
        <w:t>13 С помощью этих твоих проявлений дружбы, о многопризываемый,</w:t>
        <w:br/>
        <w:t>Мы хотим быть выше любого врага.</w:t>
        <w:br/>
        <w:t>Убивая врагов обоего рода, о герой,</w:t>
        <w:br/>
        <w:t>Да возрадуемся мы высокому богатству, поддержанные тобой!</w:t>
        <w:br/>
        <w:br/>
      </w:r>
      <w:r>
        <w:rPr>
          <w:b/>
          <w:bCs/>
          <w:color w:val="000000"/>
        </w:rPr>
        <w:t>VI, 20. К Индре</w:t>
      </w:r>
      <w:r>
        <w:rPr>
          <w:color w:val="000000"/>
        </w:rPr>
        <w:br/>
        <w:br/>
        <w:t>1 (То) богатство благочестивого мужа, что, словно Небо-Землю, о Индра,</w:t>
        <w:br/>
        <w:t>Всегда превосходит силой народы в сраженьях,</w:t>
        <w:br/>
        <w:t>Его, приносящее тысячи, добывающее пашни,</w:t>
        <w:br/>
        <w:t>Побеждающее врагов, дай нам, о сын силы!</w:t>
        <w:br/>
        <w:br/>
        <w:t>2 Вся асурская сила была уступлена тебе</w:t>
        <w:br/>
        <w:t>Богами – полностью, о Индра, равно как и (сила) неба,</w:t>
        <w:br/>
        <w:t>Когда змея Вритру, сковавшего воды,</w:t>
        <w:br/>
        <w:t>Ты убил в союзе с Вишну, о (бог,) пьющий сому из выжимок.</w:t>
        <w:br/>
        <w:br/>
        <w:t>3 Одерживая верх как более могучий, сильнее сильного,</w:t>
        <w:br/>
        <w:t>Индра, чья мощь возросла от сотворенной (ему) молитвы,</w:t>
        <w:br/>
        <w:t>Стал царем меда из сомы,</w:t>
        <w:br/>
        <w:t>Который пришел на помощь проломителю всех крепостей.</w:t>
        <w:br/>
        <w:br/>
        <w:t>4 От сотен (ударов) полегли там Пани, о Индра,</w:t>
        <w:br/>
        <w:t>Ради десятирукого мудреца при завоевании солнца.</w:t>
        <w:br/>
        <w:t>От (твоих) смертельных ударов (разлетелись) колдовские чары прожорливого Шушны.</w:t>
        <w:br/>
        <w:t>Из еды он не оставил (ему) ничего.</w:t>
        <w:br/>
        <w:br/>
        <w:t>5 Отнят весь срок жизни у великого вредителя,</w:t>
        <w:br/>
        <w:t>Когда Шушна повалился при падении ваджры.</w:t>
        <w:br/>
        <w:t>Этот Индра, находясь (с ним) на одной колеснице, создал для колесничего</w:t>
        <w:br/>
        <w:t>Кутсы широкий (простор) при завоевании солнца.</w:t>
        <w:br/>
        <w:br/>
        <w:t>6 Когда, срывая голову дасы Намучи,</w:t>
        <w:br/>
        <w:t>Как (некогда) коршун (сорвал) для него (самого) пьянящее растение,</w:t>
        <w:br/>
        <w:t>Он помог спящему Нами Сапья,</w:t>
        <w:br/>
        <w:t>Он задарил его богатством, жертвенной усладой, счастьем.</w:t>
        <w:br/>
        <w:br/>
        <w:t>7 Прочные крепости Пипру, обладающего змеиной силой превращений,</w:t>
        <w:br/>
        <w:t>Ты разнес словно мощью (своей), о громовержец.</w:t>
        <w:br/>
        <w:t>Очень щедрый, это незабываемое наследство</w:t>
        <w:br/>
        <w:t>Ты дал как дар почтившему (тебя) Риджишвану.</w:t>
        <w:br/>
        <w:br/>
        <w:t>8 К Ветасу с десятью колдовскими силами, десятирукому</w:t>
        <w:br/>
        <w:t>Захватчику (обратился) Индра, чья милость дает превосходство:</w:t>
        <w:br/>
        <w:t>Тугру, Ибху я хочу подогнать к Дьотане,</w:t>
        <w:br/>
        <w:t>Чтобы он постоянно возвращался к нему, как (теленок) к матери.</w:t>
        <w:br/>
        <w:br/>
        <w:t>9 Это он побеждает соперников, не имея равных,</w:t>
        <w:br/>
        <w:t>(Тот,) кто несет в руке ваджру, убивающую врагов.</w:t>
        <w:br/>
        <w:t>Он садится на пару буланых коней, как стрелок (поднимается) на свое место.</w:t>
        <w:br/>
        <w:t>(Кони,) запрягаемые словом, везут огромного Индру.</w:t>
        <w:br/>
        <w:br/>
        <w:t>10 Мы хотим снова захватывать с твоей помощью, о Индра!</w:t>
        <w:br/>
        <w:t>Поэтому люди Пуру прославляют тебя жертвами.</w:t>
        <w:br/>
        <w:t>Когда ты разбил семь осенних крепостей, (их) убежище,</w:t>
        <w:br/>
        <w:t>Ты поубивал (племена) дасов, оказывая милость Пурукутсе.</w:t>
        <w:br/>
        <w:br/>
        <w:t>11 Ты был первым помощником, о Индра,</w:t>
        <w:br/>
        <w:t>Когда создавал простор для Ушанаса Кавьи.</w:t>
        <w:br/>
        <w:t>Нававаству, которого нужно было оставить (?),</w:t>
        <w:br/>
        <w:t>Ты передал (ему), деду – его собственного внука.</w:t>
        <w:br/>
        <w:br/>
        <w:t>12 Ты, возмутитель, о Индра, возмущенные</w:t>
        <w:br/>
        <w:t>Воды выпустил течь, словно мчащиеся реки.</w:t>
        <w:br/>
        <w:t>Если ты пересекаешь океан, о герой,</w:t>
        <w:br/>
        <w:t>Переправь благополучно Турвашу и Яду!</w:t>
        <w:br/>
        <w:br/>
        <w:t>13 Ведь все это, о Индра, в борьбе принадлежит тебе.</w:t>
        <w:br/>
        <w:t>Спят Дхуни и Чумури, которых ты усыпил.</w:t>
        <w:br/>
        <w:t>Светится от соков сомы и гимнов Дабхити,</w:t>
        <w:br/>
        <w:t>Выжимавший, носивший дрова, варивший для тебя.</w:t>
        <w:br/>
        <w:br/>
      </w:r>
      <w:r>
        <w:rPr>
          <w:b/>
          <w:bCs/>
          <w:color w:val="000000"/>
        </w:rPr>
        <w:t>VI, 21. К Индре</w:t>
      </w:r>
      <w:r>
        <w:rPr>
          <w:color w:val="000000"/>
        </w:rPr>
        <w:br/>
        <w:br/>
        <w:t>1 Эти молитвы самого деятельного восхвалителя</w:t>
        <w:br/>
        <w:t>Призывают тебя, достойного призывов, о герой, (они,) призывные,</w:t>
        <w:br/>
        <w:t xml:space="preserve">(Тебя,) стоящего на колеснице, нестареющего – </w:t>
        <w:br/>
        <w:t>Выдающееся богатство вымаливается красноречием.</w:t>
        <w:br/>
        <w:br/>
        <w:t>2 Этого Индру, который найден, я славлю,</w:t>
        <w:br/>
        <w:t>(Его,) привлекаемого хвалебными песнями, возрастающего от жертв,</w:t>
        <w:br/>
        <w:t>Чье величие огромностью превосходит</w:t>
        <w:br/>
        <w:t>Небо (и) землю, у (него) богатого чудесными превращениями.</w:t>
        <w:br/>
        <w:br/>
        <w:t>3 Это он безграничный протянутый мрак</w:t>
        <w:br/>
        <w:t>Разграничил с помощью солнца.</w:t>
        <w:br/>
        <w:t>Никогда не нарушат смертные, желающие почитать (тебя),</w:t>
        <w:br/>
        <w:t>У (тебя) бессмертного (твои) установления, о самосущий!</w:t>
        <w:br/>
        <w:br/>
        <w:t>4 Где же этот Индра, который совершил эти (подвиги)?</w:t>
        <w:br/>
        <w:t>К какому народу он приближается? Среди каких племен (находится)?</w:t>
        <w:br/>
        <w:t>Какая жертва духу твоему приятна и благодатна,</w:t>
        <w:br/>
        <w:t>Какой гимн, о Индра, который жрец)</w:t>
        <w:br/>
        <w:br/>
        <w:t>5 Вот как раз сейчас усиленно трудились для тебя ранее (нас) рожденные</w:t>
        <w:br/>
        <w:t>Древние (наши) товарищи, о ты, совершивший многое,</w:t>
        <w:br/>
        <w:t>А также те, что средние и теперешние.</w:t>
        <w:br/>
        <w:t>Заметь также самого младшего, о многопризываемый!</w:t>
        <w:br/>
        <w:br/>
        <w:t>6 Расспрашивая его, более младшие держатся</w:t>
        <w:br/>
        <w:t>За твои, о Индра, давно прошедние, древние славные дела.</w:t>
        <w:br/>
        <w:t>Мы воспеваем тебя, о герой, привлекаемый молитвой,</w:t>
        <w:br/>
        <w:t>Как великого – насколько мы (это) понимаем.</w:t>
        <w:br/>
        <w:br/>
        <w:t>7 Против тебя расползлась масса ракшаса,</w:t>
        <w:br/>
        <w:t>Родившаяся огромной. Выступи решительно против нее!</w:t>
        <w:br/>
        <w:t>С помощью своего старого друга-союзника</w:t>
        <w:br/>
        <w:t>Ваджры смело оттолкни ее прочь!</w:t>
        <w:br/>
        <w:br/>
        <w:t>8 Прислушайся же, о Индре, к теперешнему</w:t>
        <w:br/>
        <w:t>Возносителю молитв, о герой, о кормилец певца!</w:t>
        <w:br/>
        <w:t>Ты же от века был близким другом отцов (наших),</w:t>
        <w:br/>
        <w:t>Всегда легко призываемым – по (первому) желанию.</w:t>
        <w:br/>
        <w:br/>
        <w:t>9 Рас(положи) для помощи (нам) Варуну, Митру, Индру,</w:t>
        <w:br/>
        <w:t>Расположи для помощи нам сегодня Марутов,</w:t>
        <w:br/>
        <w:t>Рас(положи) Пушана, Вишну, Агни, Пурамдхи,</w:t>
        <w:br/>
        <w:t>Савитара, растения и горы!</w:t>
        <w:br/>
        <w:br/>
        <w:t>10 Вот эти вот восхвалители, о тот, кто много может,</w:t>
        <w:br/>
        <w:t>О получающий первую жертву, воспевают тебя в песнях.</w:t>
        <w:br/>
        <w:t>Услышь зов зовущего, когда (тебя) зовут!</w:t>
        <w:br/>
        <w:t>Нет другого, равного тебе, о бессмертный, кроме тебя!</w:t>
        <w:br/>
        <w:br/>
        <w:t>11 Приди сейчас на мою речь как знаток</w:t>
        <w:br/>
        <w:t>Со всеми, достойными жертвы, о сын силы,</w:t>
        <w:br/>
        <w:t>(С теми,) у кого Агни (служит) языком, кто был почитателем закона,</w:t>
        <w:br/>
        <w:t>Кто Ману сделал образцом для дасы.</w:t>
        <w:br/>
        <w:br/>
        <w:t>12 Будь для нас идущим впереди по хорошим</w:t>
        <w:br/>
        <w:t>И плохим дорогам, известный как пролагатель пути!</w:t>
        <w:br/>
        <w:t xml:space="preserve">Те неутомимые широкие лучше всех возящие (кони) – </w:t>
        <w:br/>
        <w:t>На них, о Индра, привези нас к награде!</w:t>
        <w:br/>
        <w:br/>
      </w:r>
      <w:r>
        <w:rPr>
          <w:b/>
          <w:bCs/>
          <w:color w:val="000000"/>
        </w:rPr>
        <w:t>VI, 22. К Индре</w:t>
      </w:r>
      <w:r>
        <w:rPr>
          <w:color w:val="000000"/>
        </w:rPr>
        <w:br/>
        <w:br/>
        <w:t xml:space="preserve">1 Тот единственный, кого должны призывать народы, - </w:t>
        <w:br/>
        <w:t>Этого Индру я буду воспевать (вот) в этих славословиях,</w:t>
        <w:br/>
        <w:t>(Того,) кто властвует, (кто) бык с бычьей силой,</w:t>
        <w:br/>
        <w:t>Истинный воин, богатый чудесными превращениями, могучий.</w:t>
        <w:br/>
        <w:br/>
        <w:t>2 Это его (воспевали) наши древние отцы – Навагва,</w:t>
        <w:br/>
        <w:t>Семеро вдохновенных, подгоняя (его),</w:t>
        <w:br/>
        <w:t>Обманывающего тех, кто приблизился, победоносного, живущего на горе,</w:t>
        <w:br/>
        <w:t>(Того,) чья речь без обмана, самого сильного благодаря молитвам.</w:t>
        <w:br/>
        <w:br/>
        <w:t>3 Этого Индру мы молим о его богатстве,</w:t>
        <w:br/>
        <w:t>Дающем многих сыновей, многих (знатных) мужей, много скота,</w:t>
        <w:br/>
        <w:t>(Богатство,) которое не скудно, не стареет, солнечно.</w:t>
        <w:br/>
        <w:t>Его принесли, о хозяин буланых коней, чтобы оно (нас) радовало!</w:t>
        <w:br/>
        <w:br/>
        <w:t>4 Поведай нам о том: может, еще раньше твоей</w:t>
        <w:br/>
        <w:t>Милости достигли певцы, о Индра?</w:t>
        <w:br/>
        <w:t>Какова твоя доля (в жертве?). Какова телесная сила у убийцы асуров,</w:t>
        <w:br/>
        <w:t>О яростный угнетатель, о многопризываемый обладатель большого богатства.</w:t>
        <w:br/>
        <w:br/>
        <w:t>5 Спрашивая о нем, с ваджрой в руке стоящем на колеснице,</w:t>
        <w:br/>
        <w:t>Об Индре, кому принадлежит сейчас трепещущая перекатывающаяся хвалебная песнь,</w:t>
        <w:br/>
        <w:t>О мощно захватывающем, мощно действующем, дарующем отвагу,</w:t>
        <w:br/>
        <w:t>Она ищет доступа (и) достигает сильного.</w:t>
        <w:br/>
        <w:br/>
        <w:t>6 На того (Вритру,) возросшего от такого колдовства,</w:t>
        <w:br/>
        <w:t>(Ты попал) с помощью горы, быстрой, как мысль, о обладатель собственной силы.</w:t>
        <w:br/>
        <w:t>Даже несотрясаемые прочные твердыни, о (ты,) очень сильный,</w:t>
        <w:br/>
        <w:t>Ты дерзко проломил, о изобильный.</w:t>
        <w:br/>
        <w:br/>
        <w:t xml:space="preserve">7 Залучите его вашей новой молитвой, </w:t>
        <w:br/>
        <w:t>Самого сильного, древнего, как в древности!</w:t>
        <w:br/>
        <w:t>Да перевезет нас этот бесподобный прекрасный перевозчик</w:t>
        <w:br/>
        <w:t>Индра через все трудные места!</w:t>
        <w:br/>
        <w:br/>
        <w:t>8 Для народа, полного обмана, преврати в пламя</w:t>
        <w:br/>
        <w:t>Земные, небесные (и) воздушные (просторы)!</w:t>
        <w:br/>
        <w:t>Сожги их жаром, о бык, со всех сторон!</w:t>
        <w:br/>
        <w:t>Для ненавистника священного слова спали землю и воды!</w:t>
        <w:br/>
        <w:br/>
        <w:t>9 Ты царь небесного рода</w:t>
        <w:br/>
        <w:t>(И) земного мира живых, о (бог) со сверкающим обликом.</w:t>
        <w:br/>
        <w:t>Возьми, Индра, ваджру в правую руку,</w:t>
        <w:br/>
        <w:t>(И тогда) ты уничтожишь все колдовские чары, о нестареющий.</w:t>
        <w:br/>
        <w:br/>
        <w:t>10 На(гради) нас, о Индра, длительным счастьем</w:t>
        <w:br/>
        <w:t>В победе над врагами, большим, непрекращающимся,</w:t>
        <w:br/>
        <w:t>(Тем,) благодаря которому врагов – дасов, ариев,</w:t>
        <w:br/>
        <w:t>Потомков Нахуша ты тут же обращаешь в бегство, о громовержец!</w:t>
        <w:br/>
        <w:br/>
        <w:t>11 Приезжай к нам на упряжках, о многопризываемый устроитель обряда,</w:t>
        <w:br/>
        <w:t>Желанных для всех, о получающий первую жертву,</w:t>
        <w:br/>
        <w:t xml:space="preserve">(На тех,) что не удержит ни не-бог, ни бог – </w:t>
        <w:br/>
        <w:t>На них быстро приезжай ко мне!</w:t>
        <w:br/>
        <w:br/>
      </w:r>
      <w:r>
        <w:rPr>
          <w:b/>
          <w:bCs/>
          <w:color w:val="000000"/>
        </w:rPr>
        <w:t>VI, 23. К Индре</w:t>
      </w:r>
      <w:r>
        <w:rPr>
          <w:color w:val="000000"/>
        </w:rPr>
        <w:br/>
        <w:br/>
        <w:t>1 Ты привязан, о Индра, к выжатому соме,</w:t>
        <w:br/>
        <w:t>К восхвалению, к священному слову, к исполняемому гимну,</w:t>
        <w:br/>
        <w:t>Когда на паре буланых коней, о щедрый,</w:t>
        <w:br/>
        <w:t>Ты выезжаешь, о Индра, держа ваджру в руках;</w:t>
        <w:br/>
        <w:br/>
        <w:t>2 Или же когда в решающий день (человеку), выжимающему сому, о Индра,</w:t>
        <w:br/>
        <w:t>Ты помогаешь в борьбе с врагами, в приобретении героев;</w:t>
        <w:br/>
        <w:t>Или же когда искушенный (в жертвах народ) был в страхе, (ты,) бесстрашный,</w:t>
        <w:br/>
        <w:t>Захватил в свою власть, о Индра, дерзких дасью.</w:t>
        <w:br/>
        <w:br/>
        <w:t>3 Индра должен пить выжатого сому,</w:t>
        <w:br/>
        <w:t>Грозный (должен) вести вперед певца своей поддержкой,</w:t>
        <w:br/>
        <w:t>Он (должен) создать простор мужу, выжимающему сому,</w:t>
        <w:br/>
        <w:t>Он (должен) давать добро восхвалителю, даже если тот слаб;</w:t>
        <w:br/>
        <w:br/>
        <w:t>4 Он (должен) выезжать на паре буланых коней на столько-то выжимании сомы,</w:t>
        <w:br/>
        <w:t>Нести ваджру, пить сому, дарить коров,</w:t>
        <w:br/>
        <w:t>Делать мужественного героя отцом только мужского потомства,</w:t>
        <w:br/>
        <w:t>Слышать зов воспевателя, когда притягивает хвала.</w:t>
        <w:br/>
        <w:br/>
        <w:t>5 Для него мы готовим то, что он хочет,</w:t>
        <w:br/>
        <w:t>Для Индры, который от века совершает для нас (свой) труд.</w:t>
        <w:br/>
        <w:t>Когда выжат сома, мы восхваляем, (хотар) исполняет гимны,</w:t>
        <w:br/>
        <w:t>Чтобы для Индры священное слово стало подкреплением.</w:t>
        <w:br/>
        <w:br/>
        <w:t>6 Ведь священные слова ты сделал себе подкреплением.</w:t>
        <w:br/>
        <w:t>Такое мы тебе и готовим, о Индра, (своими) молитвами.</w:t>
        <w:br/>
        <w:t>Когда выжат сома, о (ты,) пьющий сому, самые благодатные</w:t>
        <w:br/>
        <w:t>...усиления мы хотим создать (тебе) с помощью жертв!</w:t>
        <w:br/>
        <w:br/>
        <w:t>7 Заметь нашу жертвенную лепешку (и) будь щедрым!</w:t>
        <w:br/>
        <w:t>Пей же сому, смешанного с молоком, о Индра!</w:t>
        <w:br/>
        <w:t>Сядь на эту солому жертвователя!</w:t>
        <w:br/>
        <w:t>Создай широкий простор преданному тебе!</w:t>
        <w:br/>
        <w:br/>
        <w:t>8 Наслаждайся же, сколько хочешь, о грозный!</w:t>
        <w:br/>
        <w:t>Пусть эти жертвы достигнут тебя,</w:t>
        <w:br/>
        <w:t>Эти наши призывы многопризываемого (пусть) до(стигнут)!</w:t>
        <w:br/>
        <w:t>Эта молитва, о Индра, пусть склонит тебя к помощи!</w:t>
        <w:br/>
        <w:br/>
        <w:t>9 Этого вашего Индру, о друзья, чтобы (он наслаждался) соками сомы,</w:t>
        <w:br/>
        <w:t>Наполните струями сомы щедрого!</w:t>
        <w:br/>
        <w:t>Конечно, ему будет (дело) до нашего получения награды!</w:t>
        <w:br/>
        <w:t>Индра не преминет помочь (человеку,) выжимающему сому.</w:t>
        <w:br/>
        <w:br/>
        <w:t>10 Вот так прославлен Индра, когда выжат сома,</w:t>
        <w:br/>
        <w:t>У Бхарадваджей. Он властвует над награждающим</w:t>
        <w:br/>
        <w:t>(И над тем,) чтобы у певца был щедрый покровитель.</w:t>
        <w:br/>
        <w:t>Индра даритель богатства, желанного для всех.</w:t>
        <w:br/>
        <w:br/>
      </w:r>
      <w:r>
        <w:rPr>
          <w:b/>
          <w:bCs/>
          <w:color w:val="000000"/>
        </w:rPr>
        <w:t>VI, 24. К Индре</w:t>
      </w:r>
      <w:r>
        <w:rPr>
          <w:color w:val="000000"/>
        </w:rPr>
        <w:br/>
        <w:br/>
        <w:t xml:space="preserve">1 Мужественное опьянение, хвалебное пение, гимны (предназначены) Индре, – </w:t>
        <w:br/>
        <w:t>(А он,) пьющий сок, богатый выжимками, (привержен) струям сомы.</w:t>
        <w:br/>
        <w:t>Его надо воспевать для мужей как щедрого в гимнах,</w:t>
        <w:br/>
        <w:t>Небесного царя хвалебных песен, чья помощь не иссякает.</w:t>
        <w:br/>
        <w:br/>
        <w:t>2 Победитель, герой, мужественный, прозорливый,</w:t>
        <w:br/>
        <w:t>Тот, кто слышит зов воспевателя, далеко простирая поддержку,</w:t>
        <w:br/>
        <w:t>Великолепный, хвала мужей, кормилец певца,</w:t>
        <w:br/>
        <w:t>Прославленный как добытчик награды, он дает награду на жертвенной раздаче.</w:t>
        <w:br/>
        <w:br/>
        <w:t>3 Словно ось над двумя колесами, о герой, высокое</w:t>
        <w:br/>
        <w:t>(Величие) твое выступает (своей) огромностью над небом и землей.</w:t>
        <w:br/>
        <w:t>(Словно) ветви дерева, о многопризываемый,</w:t>
        <w:br/>
        <w:t>Выросли во все стороны твои многочисленные милости, о Индра.</w:t>
        <w:br/>
        <w:br/>
        <w:t>4 Возможности у тебя, могучего, о тот, кто многое может,</w:t>
        <w:br/>
        <w:t>Словно исхоженные коровьи тропы.</w:t>
        <w:br/>
        <w:t>(Они) у тебя, словно бечевки у телят:</w:t>
        <w:br/>
        <w:t>Привязь есть, (но будто) и без привязи, о (ты,) очень щедрый.</w:t>
        <w:br/>
        <w:br/>
        <w:t>5 Сегодня одно деяние, завтра уже другое.</w:t>
        <w:br/>
        <w:t>Невозможное в один миг Индра превращает в возможное.</w:t>
        <w:br/>
        <w:t>Тут у нас Митра и Варуна, (а также) Пушан</w:t>
        <w:br/>
        <w:t>Подчиняют себе волю врага.</w:t>
        <w:br/>
        <w:br/>
        <w:t>6 Словно воды со спины горы, они вели от тебя, Индра,</w:t>
        <w:br/>
        <w:t>(Свой) путь с гимнами и жертвами.</w:t>
        <w:br/>
        <w:t>К тебе пришли они, жаждя награды, с этими прекрасными хвалами,</w:t>
        <w:br/>
        <w:t>Словно кони на ристалище, о привлекаемый хвалебными песнями,</w:t>
        <w:br/>
        <w:br/>
        <w:t>7 К Индре, кого не старят ни осени, ни месяцы,</w:t>
        <w:br/>
        <w:t>Ни дни (его) не истощают.</w:t>
        <w:br/>
        <w:t>Хоть он и вырос, тело его должно возрастать,</w:t>
        <w:br/>
        <w:t>Прославляемое восхвалениями и гимнами.</w:t>
        <w:br/>
        <w:br/>
        <w:t>8 Он не склонится ни перед твердым, ни перед прочным,</w:t>
        <w:br/>
        <w:t>Ни перед храбрым, которого гонят дасью, когда его (,Индру,) восхваляют.</w:t>
        <w:br/>
        <w:t>Даже высокие горы – равнины для Индры,</w:t>
        <w:br/>
        <w:t>Даже в глубине бывает для него брод.</w:t>
        <w:br/>
        <w:br/>
        <w:t>9 Глубокой, широкой (чашей), о владелец чаши,</w:t>
        <w:br/>
        <w:t>Зачерпни нам жертвенных услад (и) наград, о (бог,) пьющий сому!</w:t>
        <w:br/>
        <w:t>Стой совсем прямо, (своею) помощью охраняя от вреда,</w:t>
        <w:br/>
        <w:t>При рассвете ночи, в решающий час!</w:t>
        <w:br/>
        <w:br/>
        <w:t>10 Сопровождай вождя (нашего), чтобы помочь в столкновении,</w:t>
        <w:br/>
        <w:t>Или отсюда его, Индра, защити от вреда!</w:t>
        <w:br/>
        <w:t>И дома его, и в глуши защити от вреда!</w:t>
        <w:br/>
        <w:t>Да будем мы радоваться сотни зим, имея прекрасных сыновей!</w:t>
        <w:br/>
        <w:br/>
      </w:r>
      <w:r>
        <w:rPr>
          <w:b/>
          <w:bCs/>
          <w:color w:val="000000"/>
        </w:rPr>
        <w:t>VI, 25. К Индре</w:t>
      </w:r>
      <w:r>
        <w:rPr>
          <w:color w:val="000000"/>
        </w:rPr>
        <w:t xml:space="preserve"> </w:t>
        <w:br/>
        <w:br/>
        <w:t>1 (Та) поддержка твоя, которая ближняя, которая дальняя,</w:t>
        <w:br/>
        <w:t>Которая средняя, существует, о Индра пламенный,</w:t>
        <w:br/>
        <w:t>(Всеми) ими поддержи ты нас как следует в битве с врагами</w:t>
        <w:br/>
        <w:t>И этими наградами как великий (одари) нас, о грозный.</w:t>
        <w:br/>
        <w:br/>
        <w:t>2 Не медля с ними, поколебли, о Индра,</w:t>
        <w:br/>
        <w:t>Враждующих противников, ярость недруга!</w:t>
        <w:br/>
        <w:t>Ими (размечи) во все стороны всех нападающих (на нас),</w:t>
        <w:br/>
        <w:t>Подчини арию племена дасов!</w:t>
        <w:br/>
        <w:br/>
        <w:t>3 О Индра, которые родные и неродные</w:t>
        <w:br/>
        <w:t xml:space="preserve">Завистники собрались на борьбу против нас, – </w:t>
        <w:br/>
        <w:t>Ты их силы (сделай) шаткими,</w:t>
        <w:br/>
        <w:t>Разбей (их) мужество, обрати (их) в бегство!</w:t>
        <w:br/>
        <w:br/>
        <w:t>4 Ведь герой побеждает героя (своим) телом,</w:t>
        <w:br/>
        <w:t>Когда оба они, сверкая телами, борются за превосходство,</w:t>
        <w:br/>
        <w:t>Или когда за семя, за коров, за продолжение рода, за вбды,</w:t>
        <w:br/>
        <w:t>За пашни спорят два отряда противников.</w:t>
        <w:br/>
        <w:br/>
        <w:t>5 Однако тебя ни герой, ни могучий, ни отважный,</w:t>
        <w:br/>
        <w:t>Ни тот, кто считает себя борцом, тебя не поборол.</w:t>
        <w:br/>
        <w:t>О Индра, никто из них не годится против тебя.</w:t>
        <w:br/>
        <w:t>Ты превосходишь все эти рожденные (существа).</w:t>
        <w:br/>
        <w:br/>
        <w:t>6 Он правит мужеством этих обоих,</w:t>
        <w:br/>
        <w:t>Если устроители обряда призывают к столкновению,</w:t>
        <w:br/>
        <w:t>Или если две растянувшиеся (шеренги врагов) спорят</w:t>
        <w:br/>
        <w:t>Ожесточенно или из вражды, или из-за жилья, удобного для людей.</w:t>
        <w:br/>
        <w:br/>
        <w:t>7 И тогда, когда твои народы придут в движение,</w:t>
        <w:br/>
        <w:t>О Индра, будь спасителем и защитником</w:t>
        <w:br/>
        <w:t>Наших куда более мужественных, чем у врага,</w:t>
        <w:br/>
        <w:t>О Индра, щедрых покровителей, которые поставили нас впереди!</w:t>
        <w:br/>
        <w:br/>
        <w:t>8 Тебе для великой мощи Индры дали впридачу</w:t>
        <w:br/>
        <w:t>При убийстве Вритры сразу все – для тебя:</w:t>
        <w:br/>
        <w:t>Дали власть, дали силу, о достойный жертв</w:t>
        <w:br/>
        <w:t>Индра, тебе боги при покорении мужей.</w:t>
        <w:br/>
        <w:br/>
        <w:t>9 Так гони наших противников в боях,</w:t>
        <w:br/>
        <w:t>О Индра, отдай во власть вредные, безбожные (племена)!</w:t>
        <w:br/>
        <w:t>Пусть дождемся мы рассвета с твоей помощью: певцы</w:t>
        <w:br/>
        <w:t>И (люди из рода) Бхарадваджа – сейчас, о Индра!</w:t>
        <w:br/>
        <w:br/>
      </w:r>
      <w:r>
        <w:rPr>
          <w:b/>
          <w:bCs/>
          <w:color w:val="000000"/>
        </w:rPr>
        <w:t>VI, 26. К Индре</w:t>
      </w:r>
      <w:r>
        <w:rPr>
          <w:color w:val="000000"/>
        </w:rPr>
        <w:br/>
        <w:br/>
        <w:t>1 Услышь нас, о Индра, мы призываем тебя</w:t>
        <w:br/>
        <w:t>Возбужденно к захвату великой награды!</w:t>
        <w:br/>
        <w:t>Когда племена собрались для битвы,</w:t>
        <w:br/>
        <w:t>В решающий день окажи нам грозную помощь!</w:t>
        <w:br/>
        <w:br/>
        <w:t>2 Тебя призывает обладатель награды, сын обладателя награды,</w:t>
        <w:br/>
        <w:t>К захвату великой награды, наполняющей колесницу,</w:t>
        <w:br/>
        <w:t>Тебя, о Индра, как истинного господина в боях, как спасител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Style14"/>
        <w:rPr>
          <w:color w:val="000000"/>
        </w:rPr>
      </w:pPr>
      <w:r>
        <w:rPr>
          <w:color w:val="000000"/>
        </w:rPr>
        <w:t>Гимны VI, 1-75. По традиции большая часть гимнов этой мандалы приписывается певцам из семьи Бхарадваджа. Родоначальник Бхарадваджа, происходит от Брихаспати. Из упоминаемых царей – главный Диводаса.</w:t>
      </w:r>
    </w:p>
    <w:p>
      <w:pPr>
        <w:pStyle w:val="Style14"/>
        <w:rPr>
          <w:color w:val="000000"/>
        </w:rPr>
      </w:pPr>
      <w:r>
        <w:rPr>
          <w:b/>
          <w:bCs/>
          <w:color w:val="000000"/>
        </w:rPr>
        <w:t>Ригведа. VI, 29...47</w:t>
      </w:r>
    </w:p>
    <w:p>
      <w:pPr>
        <w:pStyle w:val="Style14"/>
        <w:rPr/>
      </w:pPr>
      <w:r>
        <w:rPr>
          <w:b/>
          <w:bCs/>
          <w:color w:val="000000"/>
        </w:rPr>
        <w:t>VI, 29. К Индре</w:t>
      </w:r>
      <w:r>
        <w:rPr>
          <w:color w:val="000000"/>
        </w:rPr>
        <w:br/>
        <w:br/>
        <w:t>1 Индру почитали мужи, чтоб он дружил с вами,</w:t>
        <w:br/>
        <w:t>Полные желания идя к милости великого.</w:t>
        <w:br/>
        <w:t>Ведь носитель ваджры – даритель (богатства) великого.</w:t>
        <w:br/>
        <w:t>Жертвуйте – чтоб он помогал – отрадному, великому!</w:t>
        <w:br/>
        <w:br/>
        <w:t>2 В чьей длани сосредоточены силы мужества,</w:t>
        <w:br/>
        <w:t>(Тот) стоит на золотой колеснице,</w:t>
        <w:br/>
        <w:t>Поводья в двух крепких руках,</w:t>
        <w:br/>
        <w:t>Кони-жеребцы готовы в путь.</w:t>
        <w:br/>
        <w:br/>
        <w:t>3 Для блеска сосредоточено поклонение у ног твоих.</w:t>
        <w:br/>
        <w:t>Отважный громовержец благодаря силе (своей) владеет наградой.</w:t>
        <w:br/>
        <w:t>Надевая душистый наряд, чтобы было видно,</w:t>
        <w:br/>
        <w:t>Ты становишься быстрым, о танцор, словно солнечный свет.</w:t>
        <w:br/>
        <w:br/>
        <w:t>4 Очень сильно смешанным бывает этот сома,</w:t>
        <w:br/>
        <w:t>К которому готовится вареное кушанье, есть жареные зерна,</w:t>
        <w:br/>
        <w:t>(Над которым) мужи, славящие Индру, самые любимые у богов,</w:t>
        <w:br/>
        <w:t>Творят молитву, исполняют гимны.</w:t>
        <w:br/>
        <w:br/>
        <w:t>5 Не положено предела этой силе твоей.</w:t>
        <w:br/>
        <w:t>Он же (своим) величием оттесняет в разные стороны две половины вселенной.</w:t>
        <w:br/>
        <w:t xml:space="preserve">Господин усердно насыщает (все) эти (существа), – </w:t>
        <w:br/>
        <w:t>Словно (пастух), сгоняя в воду стада, – (своею) поддержкой.</w:t>
        <w:br/>
        <w:br/>
        <w:t>6 Так вот, пусть будет легкопризываемым высокий Индра</w:t>
        <w:br/>
        <w:t>С поддержкой, когда нет поддержки, воин с золотыми челюстями.</w:t>
        <w:br/>
        <w:t>Ведь он сразу же родился с силой, не имеющей себе равных.</w:t>
        <w:br/>
        <w:t>И пусть он убивает много врагов (и) дасью!</w:t>
        <w:br/>
        <w:br/>
      </w:r>
      <w:r>
        <w:rPr>
          <w:b/>
          <w:bCs/>
          <w:color w:val="000000"/>
        </w:rPr>
        <w:t>VI, 30. К Индре</w:t>
      </w:r>
      <w:r>
        <w:rPr>
          <w:color w:val="000000"/>
        </w:rPr>
        <w:br/>
        <w:br/>
        <w:t>1 Еще больше возрос Индра силой мужества,</w:t>
        <w:br/>
        <w:t>Один он, нестареющий, раздает блага.</w:t>
        <w:br/>
        <w:t>Индра превзошел небо и землю</w:t>
        <w:br/>
        <w:t>Только (одна) половина его – противо(вес) обеим чашам вселенной.</w:t>
        <w:br/>
        <w:br/>
        <w:t>2 Поэтому я считаю: велика его асурская сила,</w:t>
        <w:br/>
        <w:t>Что он определил, никто не помешает этому.</w:t>
        <w:br/>
        <w:t>День за днем появляется солнце.</w:t>
        <w:br/>
        <w:t>Обладатель благой силы духа широко распределим места поселений.</w:t>
        <w:br/>
        <w:br/>
        <w:t>3 И сегодня, и сейчас (продолжается) эта деятельность рек,</w:t>
        <w:br/>
        <w:t>Потому что ты, Индра, пробуравил им путь.</w:t>
        <w:br/>
        <w:t>Уселись горы, словно сотрапезники.</w:t>
        <w:br/>
        <w:t>Тобой, о обладатель благой силы духа, укреплены пространства.</w:t>
        <w:br/>
        <w:br/>
        <w:t>4 Ведь это истинно: нет другого, подобного тебе,</w:t>
        <w:br/>
        <w:t>Большего (чем ты), о Индра, бога или смертного.</w:t>
        <w:br/>
        <w:t>Ты убил змея, запрудившего поток,</w:t>
        <w:br/>
        <w:t>Ты выпустил воды течь к морю.</w:t>
        <w:br/>
        <w:br/>
        <w:t>5 Ты (выпустил течь) воды через врата во все стороны.</w:t>
        <w:br/>
        <w:t>О Индра, ты проломил твердь горы;</w:t>
        <w:br/>
        <w:t>Ты стал царем живого мира, (царем) народов,</w:t>
        <w:br/>
        <w:t>Одновременно порождая солнце, небо, Ушас.</w:t>
        <w:br/>
        <w:br/>
      </w:r>
      <w:r>
        <w:rPr>
          <w:b/>
          <w:bCs/>
          <w:color w:val="000000"/>
        </w:rPr>
        <w:t>VI, 31. К Индре</w:t>
      </w:r>
      <w:r>
        <w:rPr>
          <w:color w:val="000000"/>
        </w:rPr>
        <w:br/>
        <w:br/>
        <w:t>1 Ты стал единственным господином богатств,</w:t>
        <w:br/>
        <w:t>Народы ты взял в свои руки, о Индра.</w:t>
        <w:br/>
        <w:t>Ради продолжения рода, ради вод, ради солнца</w:t>
        <w:br/>
        <w:t>Состязались в спорах (о тебе) спорящие люди.</w:t>
        <w:br/>
        <w:br/>
        <w:t>2 Из страха перед тобой, о Индра, все земные</w:t>
        <w:br/>
        <w:t>Просторы, даже несотрясаемые, начинают сотрясаться.</w:t>
        <w:br/>
        <w:t>Земля и небо, горы (и) леса,</w:t>
        <w:br/>
        <w:t>Все твердое боится, когда ты наступаешь.</w:t>
        <w:br/>
        <w:br/>
        <w:t>3 Ты, Индра, вместе с Кутсой победи</w:t>
        <w:br/>
        <w:t>В походе за коровами прожорливого Шушну, портящего урожай!</w:t>
        <w:br/>
        <w:t>Вгрызайся при разбеге и отнимай</w:t>
        <w:br/>
        <w:t>Колесо у солнца! (Так) ты принялся за дела.</w:t>
        <w:br/>
        <w:br/>
        <w:t>4 Ты низверг сотни крепостей</w:t>
        <w:br/>
        <w:t>Дасы Шамбары – неприступных,</w:t>
        <w:br/>
        <w:t>Когда ты стремился силой (своей), о сильный,</w:t>
        <w:br/>
        <w:t>Для Диводасы, выжимающего (тебе) сому, о ты, покупаемый за сому,</w:t>
        <w:br/>
        <w:t>Для Бхарадваджи, воспевающего (тебя), добыть богатство.</w:t>
        <w:br/>
        <w:br/>
        <w:t>5 О истинный воин, для великой радости (битвы)</w:t>
        <w:br/>
        <w:t>Взойди на страшную колесницу, о мощномужественный!</w:t>
        <w:br/>
        <w:t>Приди же ко мне, путешественник, со (своей) помощью</w:t>
        <w:br/>
        <w:t>И сделай нас знаменитыми среди людей, о знаменитый!</w:t>
        <w:br/>
        <w:br/>
      </w:r>
      <w:r>
        <w:rPr>
          <w:b/>
          <w:bCs/>
          <w:color w:val="000000"/>
        </w:rPr>
        <w:t>VI, 32. К Индре</w:t>
      </w:r>
      <w:r>
        <w:rPr>
          <w:color w:val="000000"/>
        </w:rPr>
        <w:br/>
        <w:br/>
        <w:t>1 Небывалые, лучшие из многих слова,</w:t>
        <w:br/>
        <w:t>Самые благодатные для этого великого героя,</w:t>
        <w:br/>
        <w:t>Для сильного, (всех) превосходящего, изобильного громовержца</w:t>
        <w:br/>
        <w:t>Я хочу вытесать устами – для крепкого.</w:t>
        <w:br/>
        <w:br/>
        <w:t>2 Он осветил двух матерей поэтов</w:t>
        <w:br/>
        <w:t>Солнцем, пробил скалу, когда его воспели.</w:t>
        <w:br/>
        <w:t>Стремясь вместе с благожелательными певцами,</w:t>
        <w:br/>
        <w:t>Он отпустил привязь у коров.</w:t>
        <w:br/>
        <w:br/>
        <w:t>3 Он вместе с везущими (жертву жрецами), с коленопреклоненными певцами</w:t>
        <w:br/>
        <w:t>Каждый раз побеждал – в битвах за коров, (этот) свершитель многих (подвигов).</w:t>
        <w:br/>
        <w:t>Сокрушитель крепостей, он проломил твердые крепости,</w:t>
        <w:br/>
        <w:t>Дружа с друзьями, ведя себя мудро с мудрецами.</w:t>
        <w:br/>
        <w:br/>
        <w:t>4 (Иди) к певцу с (дарами) в набедренной повязке (?),</w:t>
        <w:br/>
        <w:t>С великими наградами великого и с силами,</w:t>
        <w:br/>
        <w:t>С дарами в виде многих сыновей, о бык народов,</w:t>
        <w:br/>
        <w:t>О ты, любящий хвалебные песни, иди на благо!</w:t>
        <w:br/>
        <w:br/>
        <w:t>5 Кинувшись со скакунами в мощном порыве,</w:t>
        <w:br/>
        <w:t>Индра, победитель могучего, (выпустил течь) воды справа (от себя).</w:t>
        <w:br/>
        <w:t>Выпущенные таким образом, не отклоняясь,</w:t>
        <w:br/>
        <w:t>День за днем делают они свое неизменное дело.</w:t>
        <w:br/>
        <w:br/>
      </w:r>
      <w:r>
        <w:rPr>
          <w:b/>
          <w:bCs/>
          <w:color w:val="000000"/>
        </w:rPr>
        <w:t>VI, 33. К Индре</w:t>
      </w:r>
      <w:r>
        <w:rPr>
          <w:color w:val="000000"/>
        </w:rPr>
        <w:br/>
        <w:br/>
        <w:t>1 Опьянение (битвой), которое самое сильное, о Индра, дай нам его целиком,</w:t>
        <w:br/>
        <w:t>О бык, (то,) что прекрасно помогает, щедрое,</w:t>
        <w:br/>
        <w:t>Что связано с хорошими конями и приводит к владению конями,</w:t>
        <w:br/>
        <w:t>Что одолевает врагов (и) недругов в сражениях!</w:t>
        <w:br/>
        <w:br/>
        <w:t>2 Ведь тебя, о Индра, зовут на помощь</w:t>
        <w:br/>
        <w:t>Состязающиеся люди при завоевании героев.</w:t>
        <w:br/>
        <w:t>Ты с помощью вдохновенных покончил с Пани.</w:t>
        <w:br/>
        <w:t>Только поддержанный тобой скакун завоевывает награду.</w:t>
        <w:br/>
        <w:br/>
        <w:t>3 Ты, о Индра, недругов обоего рода:</w:t>
        <w:br/>
        <w:t>Врагов из дасов и из ариев, о герой,</w:t>
        <w:br/>
        <w:t>Убивай, как (рубят) деревья, с помощью хорошо сложенных гимнов.</w:t>
        <w:br/>
        <w:t>Разбей (врагов) в битвах, о самый мужественный из мужей!</w:t>
        <w:br/>
        <w:br/>
        <w:t>4 Ты нам, о Индра, с (твоими) нескупыми поддержками</w:t>
        <w:br/>
        <w:t>Другом будь весь век, помощником в усилении,</w:t>
        <w:br/>
        <w:t>Когда мы зовем тебя при покорении солнца,</w:t>
        <w:br/>
        <w:t>Сражаясь в боях (.разделившись) на две половины!</w:t>
        <w:br/>
        <w:br/>
        <w:t>5 Будь нашим, о Индра, сейчас и в дальнейшем!</w:t>
        <w:br/>
        <w:t>Будь милосердным и готовым нам помочь!</w:t>
        <w:br/>
        <w:t>Так воспевая, под защитой могучего</w:t>
        <w:br/>
        <w:t>В решающий день мы хотели бы больше всего захватить коров!</w:t>
        <w:br/>
        <w:br/>
      </w:r>
      <w:r>
        <w:rPr>
          <w:b/>
          <w:bCs/>
          <w:color w:val="000000"/>
        </w:rPr>
        <w:t>VI, 34. К Индре</w:t>
      </w:r>
      <w:r>
        <w:rPr>
          <w:color w:val="000000"/>
        </w:rPr>
        <w:br/>
        <w:br/>
        <w:t>1 К тебе сходятся многие хвалебные песни, о Индра,</w:t>
        <w:br/>
        <w:t>И от тебя расходятся выдающиеся мысли.</w:t>
        <w:br/>
        <w:t>Прежде и теперь восхваления риши:</w:t>
        <w:br/>
        <w:t>Гимны и песни, состязаются за Индру.</w:t>
        <w:br/>
        <w:br/>
        <w:t>2 Многопризываемый, многовоспетый мастер,</w:t>
        <w:br/>
        <w:t>Кто один многопрославлен жертвами:</w:t>
        <w:br/>
        <w:t>Словно колесница, запряженная для великого проявления силы,</w:t>
        <w:br/>
        <w:t>Индра должен вызывать наше ликование.</w:t>
        <w:br/>
        <w:br/>
        <w:t xml:space="preserve">3 Кому не вредят ни стихи, ни голоса (певцов) – </w:t>
        <w:br/>
        <w:t>Они достигают (этого) Индру, укрепляя (его).</w:t>
        <w:br/>
        <w:t>Если сотня восхвалителей, если тысяча</w:t>
        <w:br/>
        <w:t>Воспевают любящего хвалу, на благо это ему.</w:t>
        <w:br/>
        <w:br/>
        <w:t>4 Ему это (на благо): словно двое светящихся, (солнце и) луна, (принадлежат) небу,</w:t>
        <w:br/>
        <w:t>Индре предназначен смешанный сома.</w:t>
        <w:br/>
        <w:t>Словно воды – человека на сухой почве, когда они с(текают ему) навстречу,</w:t>
        <w:br/>
        <w:t>(Индру) подкрепили призывы вместе с жертвоприношениями.</w:t>
        <w:br/>
        <w:br/>
        <w:t>5 Ему это (на благо): великое хвалебное пение этому</w:t>
        <w:br/>
        <w:t>Индре, прославление вместе с молитвами было исполнено,</w:t>
        <w:br/>
        <w:t>Чтобы в великой битве с врагами</w:t>
        <w:br/>
        <w:t>Индра весь век был помощником и покровителем.</w:t>
        <w:br/>
        <w:br/>
      </w:r>
      <w:r>
        <w:rPr>
          <w:b/>
          <w:bCs/>
          <w:color w:val="000000"/>
        </w:rPr>
        <w:t>VI, 35. К Индре</w:t>
      </w:r>
      <w:r>
        <w:rPr>
          <w:color w:val="000000"/>
        </w:rPr>
        <w:br/>
        <w:br/>
        <w:t>1 Когда будут находиться на колеснице священные слова?</w:t>
        <w:br/>
        <w:t>Когда ты дашь восхвалителю тысячекратное процветание?</w:t>
        <w:br/>
        <w:t>Когда ты оденешь в богатство его восхваление?</w:t>
        <w:br/>
        <w:t>Когда создашь произведениям сокровища награды)</w:t>
        <w:br/>
        <w:br/>
        <w:t>2 Когда же (будет) это, о Индра, что ты мужей с мужами,</w:t>
        <w:br/>
        <w:t>Героев с героями заставишь сцепиться (в бою)? Выигрывай состязания!</w:t>
        <w:br/>
        <w:t>Пусть трижды ты завоюешь еще коров в битвах за коров!</w:t>
        <w:br/>
        <w:t>О Индра, надели нас небесным блеском!</w:t>
        <w:br/>
        <w:br/>
        <w:t>3 Когда же (будет) это, о Индра, что воспевателю</w:t>
        <w:br/>
        <w:t>Ты сделаешь молитву приносящей весь скот, о сильнейший.</w:t>
        <w:br/>
        <w:t>Когда ты запряжешь (свои) упряжки, словно (поэт) - (свои) произведения?</w:t>
        <w:br/>
        <w:t>Когда ты отправишься на призывы, сопровождаемые дарами из коров?</w:t>
        <w:br/>
        <w:br/>
        <w:t>4 Надели восхвалителя подкреплениями,</w:t>
        <w:br/>
        <w:t>Сопровождаемыми дарами из коров, отмеченными конями, прославленными наградами!</w:t>
        <w:br/>
        <w:t>Сделай набухшими жертвенные услады, (словно) хорошо доящуюся корову!</w:t>
        <w:br/>
        <w:t>Сделай, чтобы воссветил прекрасный свет среди Бхарадваджей!</w:t>
        <w:br/>
        <w:br/>
        <w:t>5 При(езжай) сейчас в эту жертвенную общину, как и в другие разы,</w:t>
        <w:br/>
        <w:t>О герой, когда, о могучий, тебя воспевают (как) от(крывающего) врата.</w:t>
        <w:br/>
        <w:t>Да не лишусь я дойной коровы – доящегося светлым семенем (сомы)!</w:t>
        <w:br/>
        <w:t>Оживи, о вдохновенный, священным словом потомков Ангирасов!</w:t>
        <w:br/>
        <w:br/>
      </w:r>
      <w:r>
        <w:rPr>
          <w:b/>
          <w:bCs/>
          <w:color w:val="000000"/>
        </w:rPr>
        <w:t>VI, 36. К Индре</w:t>
      </w:r>
      <w:r>
        <w:rPr>
          <w:color w:val="000000"/>
        </w:rPr>
        <w:br/>
        <w:br/>
        <w:t>1 Всецело знакомы всем опьянения твои,</w:t>
        <w:br/>
        <w:t>Всецело также богатства, которые земные,</w:t>
        <w:br/>
        <w:t>Всецело был ты распределителем наград,            </w:t>
        <w:br/>
        <w:t>Так как держал асурскую власть среди богов.        </w:t>
        <w:br/>
        <w:br/>
        <w:t>2 Почитанием завоевал народ себе его силу.</w:t>
        <w:br/>
        <w:t>Всецело придерживались они его отваги.</w:t>
        <w:br/>
        <w:t>К строптивому скакуну, вцепившемуся в узду,</w:t>
        <w:br/>
        <w:t>Обращают они (свою) силу духа при убийстве Вритры.</w:t>
        <w:br/>
        <w:br/>
        <w:t>3 Устремленные к одной цели поддержки, бычьи силы,</w:t>
        <w:br/>
        <w:t>Силы мужества, дары сопровождают этого Индру.</w:t>
        <w:br/>
        <w:t>Словно река в море, усиленные гимнами</w:t>
        <w:br/>
        <w:t>Хвалебные песни входят в огромного.</w:t>
        <w:br/>
        <w:br/>
        <w:t>4 Излей ты колодец с богатством, когда тебя воспевают,</w:t>
        <w:br/>
        <w:t>(Колодец) сильносверкающего добра, о Индра!</w:t>
        <w:br/>
        <w:t>Ты стал несравненным господином народов,</w:t>
        <w:br/>
        <w:t>Единым царем всего мироздания.</w:t>
        <w:br/>
        <w:br/>
        <w:t>5 Услышь же достойные слуха (слова того), кто почитает!</w:t>
        <w:br/>
        <w:t>Словно небо к земле, (так пусть к нам обратятся) богатства чужого,</w:t>
        <w:br/>
        <w:t>Чтобы ты радовался у нас (своей) мощи,</w:t>
        <w:br/>
        <w:t>В каждом поколении отличаясь силой!</w:t>
        <w:br/>
        <w:br/>
      </w:r>
      <w:r>
        <w:rPr>
          <w:b/>
          <w:bCs/>
          <w:color w:val="000000"/>
        </w:rPr>
        <w:t>VI, 37. К Индре</w:t>
      </w:r>
      <w:r>
        <w:rPr>
          <w:color w:val="000000"/>
        </w:rPr>
        <w:br/>
        <w:br/>
        <w:t>1 Сюда твою колесницу со всем желанным, о грозный</w:t>
        <w:br/>
        <w:t>Индра, пусть привезут запряженные буланые кони:</w:t>
        <w:br/>
        <w:t>Ведь даже совсем малый зовет тебя, озаренный светом!</w:t>
        <w:br/>
        <w:t>Мы хотим процветать сегодня как твои сотрапезники.</w:t>
        <w:br/>
        <w:br/>
        <w:t>2 В сосуде, золотистые (соки) принялись за дело,</w:t>
        <w:br/>
        <w:t>Они устремились вперед, очищаясь.</w:t>
        <w:br/>
        <w:t>Пусть Индра первым у нас напьется его,</w:t>
        <w:br/>
        <w:t>Небесный царь хмельного напитка из сомы!</w:t>
        <w:br/>
        <w:br/>
        <w:t>3 Пусть колесничные кони, стремительные в беге,</w:t>
        <w:br/>
        <w:t>На прекрасноколой (колеснице) могущественного Индру</w:t>
        <w:br/>
        <w:t>Привезут к славе, устремляясь вперед.</w:t>
        <w:br/>
        <w:t>Да не иссякнет никогда амрита у Ваю!</w:t>
        <w:br/>
        <w:br/>
        <w:t>4 Самый широкий, он приведет в движение награду за жертву,</w:t>
        <w:br/>
        <w:t>Индра, самый деятельный из щедрых,</w:t>
        <w:br/>
        <w:t>С помощью которой ты, громовержец, обходишь узость,</w:t>
        <w:br/>
        <w:t>Когда, о отважный, ты наделяешь дарами щедрых покровителей.</w:t>
        <w:br/>
        <w:br/>
        <w:t>5 Индра-даритель прочной награды.</w:t>
        <w:br/>
        <w:t>Индра пусть крепнет от хвалебных песен, (он) с крепкой силой.</w:t>
        <w:br/>
        <w:t>Индра пусть лучше всех убивает врага, (этот) воин.</w:t>
        <w:br/>
        <w:t>Эти (желания) пусть исполнит (наш) ревностный покровитель!</w:t>
        <w:br/>
        <w:br/>
      </w:r>
      <w:r>
        <w:rPr>
          <w:b/>
          <w:bCs/>
          <w:color w:val="000000"/>
        </w:rPr>
        <w:t>VI, 38. К Индре</w:t>
      </w:r>
      <w:r>
        <w:rPr>
          <w:color w:val="000000"/>
        </w:rPr>
        <w:br/>
        <w:br/>
        <w:t>1 Он выпил из него, а наш ярчайший</w:t>
        <w:br/>
        <w:t>Пусть (теперь) примет великое сверкающее приглашение Индры.</w:t>
        <w:br/>
        <w:t>Удивительного произведения – дара божественному</w:t>
        <w:br/>
        <w:t>Роду хочет щедрый на (своем) пути.</w:t>
        <w:br/>
        <w:br/>
        <w:t>2 Даже издалека внемлют его уши.</w:t>
        <w:br/>
        <w:t>От рева Индры гремит (и) говорящий (с ним).</w:t>
        <w:br/>
        <w:t>Пусть обратит ко мне этого Индру</w:t>
        <w:br/>
        <w:t>Этот призыв богов, когда он исполняется в стихах.</w:t>
        <w:br/>
        <w:br/>
        <w:t>3 К этому от века рожденному нестареющему Индре</w:t>
        <w:br/>
        <w:t>Я громко обратился для вас с превосходной молитвой (и) гимнами,</w:t>
        <w:br/>
        <w:t>Священные слова и хвалебные песни сосредоточены на нем,</w:t>
        <w:br/>
        <w:t>И пусть крепнет великое восхваление Индре!</w:t>
        <w:br/>
        <w:br/>
        <w:t>4 Кого укрепляет жертва, а также сома,</w:t>
        <w:br/>
        <w:t xml:space="preserve">Укрепляет священное слово, хвалебные песни, гимны и молитва, – </w:t>
        <w:br/>
        <w:t>Укрепи же этого Индру с приходом Ушас из ночи!</w:t>
        <w:br/>
        <w:t>Пусть укрепят Индру месяцы, осени, дни!</w:t>
        <w:br/>
        <w:br/>
        <w:t>5 Тaк родившегося целиком для силы</w:t>
        <w:br/>
        <w:t>Окрепшего для знаменитого дарения,</w:t>
        <w:br/>
        <w:t>Велихого грозного (Индру), о вдохновенный, сейчас</w:t>
        <w:br/>
        <w:t>Мы хотим завоевать в битвах с врагами.</w:t>
        <w:br/>
        <w:br/>
      </w:r>
      <w:r>
        <w:rPr>
          <w:b/>
          <w:bCs/>
          <w:color w:val="000000"/>
        </w:rPr>
        <w:t>VI, 39. К Индре</w:t>
      </w:r>
      <w:r>
        <w:rPr>
          <w:color w:val="000000"/>
        </w:rPr>
        <w:br/>
        <w:br/>
        <w:t>1 Веселящего (сока), провидца, небесного возницы,</w:t>
        <w:br/>
        <w:t xml:space="preserve">Делающего молитвы красноречивыми, сладости речи – </w:t>
        <w:br/>
        <w:t>Ты испил у нас этого спутника, о бог.</w:t>
        <w:br/>
        <w:t>Подари воспевателю жертвенные услады с коровами во главе!</w:t>
        <w:br/>
        <w:br/>
        <w:t>2 Этот жаждущий (разбил) скалу, окружавшую коров,</w:t>
        <w:br/>
        <w:t>Связанный с преданными закону, в союзе с законом.</w:t>
        <w:br/>
        <w:t>Он разбил неразбитую спину Валы.</w:t>
        <w:br/>
        <w:t>Индра поборол (дасов) Пани словами.</w:t>
        <w:br/>
        <w:br/>
        <w:t>3 Этот сок освещал неосвещенные ночи,</w:t>
        <w:br/>
        <w:t>Вечером и утром, (все) осени, о Индра.</w:t>
        <w:br/>
        <w:t>Его установили навсегда как признак дней.</w:t>
        <w:br/>
        <w:t>Он создал чисторожденные утренние зори.</w:t>
        <w:br/>
        <w:br/>
        <w:t>4 Этот сверкающий вызвал сверкание несверкавших (миров).</w:t>
        <w:br/>
        <w:t>Этот зажег по закону многие (утренние зори).</w:t>
        <w:br/>
        <w:t>Этот ездит на конях, запряженных законом,</w:t>
        <w:br/>
        <w:t>Со ступицей, находящей солнце, (он) переполняющий народы.</w:t>
        <w:br/>
        <w:br/>
        <w:t>5 Ну, теперь воспетый, для воспевающего, о древний царь,</w:t>
        <w:br/>
        <w:t>Сделай набухшими для дарения добра многие жертвенные услады!</w:t>
        <w:br/>
        <w:t>Дай воду, растения, неядовитые деревья,</w:t>
        <w:br/>
        <w:t>Коров, коней, мужей, чтобы (тебя) восхваляли!</w:t>
        <w:br/>
        <w:br/>
      </w:r>
      <w:r>
        <w:rPr>
          <w:b/>
          <w:bCs/>
          <w:color w:val="000000"/>
        </w:rPr>
        <w:t>VI, 40. К Индре</w:t>
      </w:r>
      <w:r>
        <w:rPr>
          <w:color w:val="000000"/>
        </w:rPr>
        <w:br/>
        <w:br/>
        <w:t>1 О Индра, пей! (Он) выжат тебе для опьянения.</w:t>
        <w:br/>
        <w:t>Придержи пару (своих) коней, распряги двоих товарищей</w:t>
        <w:br/>
        <w:t>И включись в пение, усевшись среди толпы (певцов),</w:t>
        <w:br/>
        <w:t>А также дай силу певцу для жертвоприношения!</w:t>
        <w:br/>
        <w:br/>
        <w:t>2 Попей того, которого, о Индра, едва родившись,</w:t>
        <w:br/>
        <w:t>Ты пил для опьянения, для силы духа, о изобильный.</w:t>
        <w:br/>
        <w:t>Коровы, мужи, воды, давильный камень приготовили тебе</w:t>
        <w:br/>
        <w:t>Этот самый сок, чтобы ты пил его.</w:t>
        <w:br/>
        <w:br/>
        <w:t>3 Когда зажжен огонь (и) выжат сома, о Индра,</w:t>
        <w:br/>
        <w:t>Пусть привезут тебя буланые кони, лучше всех возящие!</w:t>
        <w:br/>
        <w:t>С мыслью, устремленной к тебе, я громко зову:</w:t>
        <w:br/>
        <w:t>О Индра, приди для великого нам счастья!</w:t>
        <w:br/>
        <w:br/>
        <w:t>4 Приди! Ты приходил постоянно, с жаждущим</w:t>
        <w:br/>
        <w:t>Великим духом, о Индра, к напитку из сомы.</w:t>
        <w:br/>
        <w:t>Прислушайся к этим нашим священным словам,</w:t>
        <w:br/>
        <w:t>И жертва придаст силы телу твоему.</w:t>
        <w:br/>
        <w:br/>
        <w:t>5 Когда, о Индра, в решающий день – будь (ты) в отдалении</w:t>
        <w:br/>
        <w:t>Или же в доме своем – где бы ты ни был,</w:t>
        <w:br/>
        <w:t>(Приди) оттуда с упряжками помочь нашей жертве!</w:t>
        <w:br/>
        <w:t>Пей, о ты, любящий хвалебные песни, единодушный с Марутами!</w:t>
        <w:br/>
        <w:br/>
      </w:r>
      <w:r>
        <w:rPr>
          <w:b/>
          <w:bCs/>
          <w:color w:val="000000"/>
        </w:rPr>
        <w:t>VI, 41. К Индре</w:t>
      </w:r>
      <w:r>
        <w:rPr>
          <w:color w:val="000000"/>
        </w:rPr>
        <w:br/>
        <w:br/>
        <w:t>1 Не сердясь, приводи на жертвоприношение,</w:t>
        <w:br/>
        <w:t>Для тебя очищаются выжатые соки.</w:t>
        <w:br/>
        <w:t>Словно коровы, о громовержец, в свое стойло,</w:t>
        <w:br/>
        <w:t>О Индра, приходи первым из достойных жертв!</w:t>
        <w:br/>
        <w:br/>
        <w:t>2 Эта твоя хорошо устроенная глотка, самая обширная,</w:t>
        <w:br/>
        <w:t>Которою ты постоянно заглатываешь волну сладости,</w:t>
        <w:br/>
        <w:t>Заглатывай ею (и сейчас)! Адхварью выступил вперед для тебя.</w:t>
        <w:br/>
        <w:t>Пусть будет с тобой, о Индра, твоя ваджра, жаждующая коров!</w:t>
        <w:br/>
        <w:br/>
        <w:t xml:space="preserve">3 Эта капля, пестрый бык – </w:t>
        <w:br/>
        <w:t>Сома приготовлен для Индры-быка.</w:t>
        <w:br/>
        <w:t>Пей его, хозяин буланых коней, грозный возница,</w:t>
        <w:br/>
        <w:t>(Того,) кем ты владеешь от века, кто пища твоя!</w:t>
        <w:br/>
        <w:br/>
        <w:t>4 Выжатый сома, о Индра, лучше невыжатого,</w:t>
        <w:br/>
        <w:t>Он предпочтительнее знатоку для радостного возбуждения.</w:t>
        <w:br/>
        <w:t>Приди, о победитель, к этой жертве!</w:t>
        <w:br/>
        <w:t>Восполни ею все (свои) силы!</w:t>
        <w:br/>
        <w:br/>
        <w:t>5 Мы зовем тебя, о Индра, приходи сюда!</w:t>
        <w:br/>
        <w:t>Пусть хватит сомы для твоего тела!</w:t>
        <w:br/>
        <w:t>О стомудрый, радуйся выжатым струям!</w:t>
        <w:br/>
        <w:t>Помоги нам в боях, по(моги) с (нашими) соплеменниками!</w:t>
        <w:br/>
        <w:br/>
      </w:r>
      <w:r>
        <w:rPr>
          <w:b/>
          <w:bCs/>
          <w:color w:val="000000"/>
        </w:rPr>
        <w:t>VI, 42. К Индре</w:t>
      </w:r>
      <w:r>
        <w:rPr>
          <w:color w:val="000000"/>
        </w:rPr>
        <w:br/>
        <w:br/>
        <w:t>1 Ему, желающему пить,</w:t>
        <w:br/>
        <w:t>Знающему все (вещи), поднеси (сомы),</w:t>
        <w:br/>
        <w:t>(Этому) появляющемуся, спешащему,</w:t>
        <w:br/>
        <w:t>Не остающемуся позади мужу!</w:t>
        <w:br/>
        <w:br/>
        <w:t>2 Выходите же к нему навстречу</w:t>
        <w:br/>
        <w:t>С соками сомы – к пьющему сому больше всех,</w:t>
        <w:br/>
        <w:t>С сосудами – к пьющему сому из выжимок,</w:t>
        <w:br/>
        <w:t>К Индре – с выжатыми каплями!</w:t>
        <w:br/>
        <w:br/>
        <w:t>3 Если выжатыми каплями,</w:t>
        <w:br/>
        <w:t xml:space="preserve">Соками сомы вы угощаете – </w:t>
        <w:br/>
        <w:t>Мудрый знает все:</w:t>
        <w:br/>
        <w:t>Смело кидается он только к нему да к нему.</w:t>
        <w:br/>
        <w:br/>
        <w:t>4 Только ему, о адхварью,</w:t>
        <w:br/>
        <w:t>Поднеси выжатый сок сомы!</w:t>
        <w:br/>
        <w:t>Конечно, он защитит (нас) от проклятия</w:t>
        <w:br/>
        <w:t>Любого наглого соплеменника!</w:t>
        <w:br/>
        <w:br/>
      </w:r>
      <w:r>
        <w:rPr>
          <w:b/>
          <w:bCs/>
          <w:color w:val="000000"/>
        </w:rPr>
        <w:t>VI, 43. К Индре</w:t>
      </w:r>
      <w:r>
        <w:rPr>
          <w:color w:val="000000"/>
        </w:rPr>
        <w:br/>
        <w:br/>
        <w:t>1 В чьем опьянении ты отдал</w:t>
        <w:br/>
        <w:t>Шамбару во власть Диводасе,</w:t>
        <w:br/>
        <w:t>Этот самый сома, о Индра, выжат для тебя. Пей!</w:t>
        <w:br/>
        <w:br/>
        <w:t>2 (Тот) резковыжатый пьянящий напиток,</w:t>
        <w:br/>
        <w:t xml:space="preserve">Чью середину и конец ты охраняешь – </w:t>
        <w:br/>
        <w:t>Этот самый сома, о Индра, выжат для тебя. Пей!</w:t>
        <w:br/>
        <w:br/>
        <w:t>3 В чьем опьянении ты выпустил</w:t>
        <w:br/>
        <w:t>Коров, крепко запертых в скале,</w:t>
        <w:br/>
        <w:t>Этот самый сома, о Индра, выжат для тебя. Пей!</w:t>
        <w:br/>
        <w:br/>
        <w:t>4 Чьим соком опьяненный</w:t>
        <w:br/>
        <w:t>Ты достиг силы, свойственной щедрому,</w:t>
        <w:br/>
        <w:t>Этот самый сома, о Индра, выжат для тебя. Пей!</w:t>
        <w:br/>
        <w:br/>
      </w:r>
      <w:r>
        <w:rPr>
          <w:b/>
          <w:bCs/>
          <w:color w:val="000000"/>
        </w:rPr>
        <w:t>VI, 44. К Индре</w:t>
      </w:r>
      <w:r>
        <w:rPr>
          <w:color w:val="000000"/>
        </w:rPr>
        <w:br/>
        <w:br/>
        <w:t>1 Кто самый богатый, о богатый,</w:t>
        <w:br/>
        <w:t>Кто сверканиями самый сверкающий,</w:t>
        <w:br/>
        <w:t>Этот сома, о Индра, выжат для тебя.</w:t>
        <w:br/>
        <w:t>Он твой пьянящий напиток, о господин жертвенной пищи.</w:t>
        <w:br/>
        <w:br/>
        <w:t>2 Кто действенный, о (ты) самый действенный,</w:t>
        <w:br/>
        <w:t>Даритель богатства тебе (и) мыслей,</w:t>
        <w:br/>
        <w:t>Этот сома, о Индра, выжат для тебя.</w:t>
        <w:br/>
        <w:t>Он твой пьянящий напиток, о господин жертвенной пищи.</w:t>
        <w:br/>
        <w:br/>
        <w:t>3 Благодаря кому ты словно возрос силой,</w:t>
        <w:br/>
        <w:t>Словно побеждаешь своею (собственной) помощью,</w:t>
        <w:br/>
        <w:t>Этот сома, о Индра, выжат для тебя.</w:t>
        <w:br/>
        <w:t>Он твой пьянящий напиток, о господин жертвенной пищи.</w:t>
        <w:br/>
        <w:br/>
        <w:t>4 Это его, неубиваемого, для вас</w:t>
        <w:br/>
        <w:t>Я воспеваю как господина силы,</w:t>
        <w:br/>
        <w:t>Индру, всех одолевающего мужа,</w:t>
        <w:br/>
        <w:t>Самого щедрого, принадлежащего всем народам.</w:t>
        <w:br/>
        <w:br/>
        <w:t xml:space="preserve">5 Кого только усиливают хвалебные песни,- </w:t>
        <w:br/>
        <w:t xml:space="preserve">Господина победоносного дара, – </w:t>
        <w:br/>
        <w:t>Это самое неистовство его</w:t>
        <w:br/>
        <w:t>Почитают Небо-и-Земля, две богини.</w:t>
        <w:br/>
        <w:br/>
        <w:t>6 Мощью вашего гимна</w:t>
        <w:br/>
        <w:t>Для Индры я хочу разостлать эту (подстилку),</w:t>
        <w:br/>
        <w:t>(Для того,) чьи поддержки – словно вдохновенные (песни),</w:t>
        <w:br/>
        <w:t>Когда они, живущие вместе, разрастаются в разные стороны,</w:t>
        <w:br/>
        <w:br/>
        <w:t>7 Он нашел для них силу действия, как младший друг.</w:t>
        <w:br/>
        <w:t>Выпитый, он сделал видимым лучшее (, что исходит) от богов,</w:t>
        <w:br/>
        <w:t>Выиграв...,</w:t>
        <w:br/>
        <w:t>Он стал широко защищать друзей.</w:t>
        <w:br/>
        <w:br/>
        <w:t>8 На пути закона был выпит созидатель.</w:t>
        <w:br/>
        <w:t>Боги направили (свои) мысли на благо.</w:t>
        <w:br/>
        <w:t>Получая великое имя благодаря речам,</w:t>
        <w:br/>
        <w:t>Желанный раскрыл (свой) дивный облик для лицезрения.</w:t>
        <w:br/>
        <w:br/>
        <w:t>9 Надели нас самой блистательной силой действия!</w:t>
        <w:br/>
        <w:t>Отврати многие враждебные действия (других) людей!</w:t>
        <w:br/>
        <w:t>(Своими) возможностями сделай выше нашу телесную силу!</w:t>
        <w:br/>
        <w:t>Помоги нам в захвате богатства!</w:t>
        <w:br/>
        <w:br/>
        <w:t>10 Индра, это тебе, о щедрый, мы стали принадлежать</w:t>
        <w:br/>
        <w:t>Как дарителю. О хозяин буланых коней, не отводи взгляда!</w:t>
        <w:br/>
        <w:t>Никакого друга не видно среди смертных.</w:t>
        <w:br/>
        <w:t>Почему же тебя называют вдохновителем слабого)</w:t>
        <w:br/>
        <w:br/>
        <w:t>11 Не выдай нас, о бык, мукам голода!</w:t>
        <w:br/>
        <w:t>В дружбе с тобою, богатым, да не пострадаем мы!</w:t>
        <w:br/>
        <w:t>Много у тебя, Индра, обязанностей среди людей:</w:t>
        <w:br/>
        <w:t>Убей не выжимающих (сому)! Искорени не жертвующих!</w:t>
        <w:br/>
        <w:br/>
        <w:t>12 Подобно тому как, гремя, он приводит в движение тучи,</w:t>
        <w:br/>
        <w:t>Индра (распоряжается) дарами из коней (и) коров.</w:t>
        <w:br/>
        <w:t>От века ты – кормилец поэта.</w:t>
        <w:br/>
        <w:t>Пусть не приманят тебя скупцы от щедрого!</w:t>
        <w:br/>
        <w:br/>
        <w:t>13 Адхварью, о муж! Поднеси великому</w:t>
        <w:br/>
        <w:t>Индре выжатых соков (сомы)! Ведь он его царь,</w:t>
        <w:br/>
        <w:t>Который окреп благодаря песням</w:t>
        <w:br/>
        <w:t>Прежних и теперешних восхваляющих риши.</w:t>
        <w:br/>
        <w:br/>
        <w:t>14 В опьянении им умея (принимать) много образов,</w:t>
        <w:br/>
        <w:t>Индра убивал врагов, не имеющих себе равных.</w:t>
        <w:br/>
        <w:t>Возлей ему этого сладкого</w:t>
        <w:br/>
        <w:t>Сомы герою прекрасногубому, чтобы он пил!</w:t>
        <w:br/>
        <w:br/>
        <w:t>15 Пусть Индра будет пить выжатого сому,</w:t>
        <w:br/>
        <w:t>Опьяненный, пусть убивает Вритру ваджрой,</w:t>
        <w:br/>
        <w:t>Пусть даже издалека приходит на жертвоприношение,</w:t>
        <w:br/>
        <w:t>Добрый покровитель молитв, кормилец поэта!</w:t>
        <w:br/>
        <w:br/>
        <w:t>16 Вот этот сосуд Индре для питья.</w:t>
        <w:br/>
        <w:t>Выпит любимый напиток бессмертия Индры,</w:t>
        <w:br/>
        <w:t>Чтобы он вдохновил бога на доброжелательность,</w:t>
        <w:br/>
        <w:t>Чтобы он прогнал прочь от нас ненависть, прочь беду.</w:t>
        <w:br/>
        <w:br/>
        <w:t>17 Опьяненный им убивай, о герой, врагов,</w:t>
        <w:br/>
        <w:t>Родного (и) неродного, о щедрый, (всех) недругов!</w:t>
        <w:br/>
        <w:t xml:space="preserve">Стреляющих (в нас), целящихся – </w:t>
        <w:br/>
        <w:t>Оттолкни (их) прочь, о Индра, и убей!</w:t>
        <w:br/>
        <w:br/>
        <w:t>18 В этих самых наших сражениях, о щедрый Индра,</w:t>
        <w:br/>
        <w:t>Создай нам широкий простор (и) свободный путь!</w:t>
        <w:br/>
        <w:t>При завоевании вод, продолжении рода,</w:t>
        <w:br/>
        <w:t>О Индра, прими сторону наших щедрых покровителей!</w:t>
        <w:br/>
        <w:br/>
        <w:t>19 Пусть привезут тебя быки, буланые кони, запряженные</w:t>
        <w:br/>
        <w:t>В бычью колесницу с бычьими поводьями, скакуны,</w:t>
        <w:br/>
        <w:t>Устремленные к нам, быки, везущие ваджру,</w:t>
        <w:br/>
        <w:t>Прекрасно запряженные, – для бычьего опьянения!</w:t>
        <w:br/>
        <w:br/>
        <w:t>20 Для тебя, о бык, быки вошли в деревянный сосуд,</w:t>
        <w:br/>
        <w:t>Брызгая жиром, бурные, как волны.</w:t>
        <w:br/>
        <w:t>О Индра, тебе, могучему быку, подносят</w:t>
        <w:br/>
        <w:t>Сому из соков, выжатых быками.</w:t>
        <w:br/>
        <w:br/>
        <w:t>21 Ты бык неба, бык земли,</w:t>
        <w:br/>
        <w:t>Бык рек, бык стоячих вод.</w:t>
        <w:br/>
        <w:t>Для тебя, быка, набухла (эта) капля, о бык,</w:t>
        <w:br/>
        <w:t>Вкусный сок, который сладко пить, сколько хочешь.</w:t>
        <w:br/>
        <w:br/>
        <w:t>22 Этот бог, рожденный силой,</w:t>
        <w:br/>
        <w:t>Вместе с Индрой-союзником подавил Пани.</w:t>
        <w:br/>
        <w:t>Этот сок у своего отца похитил</w:t>
        <w:br/>
        <w:t>Оружие – колдовские силы враждебного.</w:t>
        <w:br/>
        <w:br/>
        <w:t>23 Он дал утренним зорям хорошего мужа,</w:t>
        <w:br/>
        <w:t>Он вложил свет в солнце.</w:t>
        <w:br/>
        <w:t>Он среди светил на небе, среди трит</w:t>
        <w:br/>
        <w:t>Нашел трояко спрятанный напиток бессмертия.</w:t>
        <w:br/>
        <w:br/>
        <w:t>24 Он укрепил раздельно небо и землю,</w:t>
        <w:br/>
        <w:t>Он запряг (коня в) колесницу с семью поводьями.</w:t>
        <w:br/>
        <w:t>Он умело (вложил) в коров вареное (молоко).</w:t>
        <w:br/>
        <w:t>Сома сберег колодец с десятью приспособлениями.</w:t>
        <w:br/>
        <w:br/>
      </w:r>
      <w:r>
        <w:rPr>
          <w:b/>
          <w:bCs/>
          <w:color w:val="000000"/>
        </w:rPr>
        <w:t>VI, 45. К Индре</w:t>
      </w:r>
      <w:r>
        <w:rPr>
          <w:color w:val="000000"/>
        </w:rPr>
        <w:br/>
        <w:br/>
        <w:t>1 Кто привел издалека</w:t>
        <w:br/>
        <w:t>Прекрасным привождением Турвашу (и) Яду,</w:t>
        <w:br/>
        <w:t>Этот Индра – наш юный друг.</w:t>
        <w:br/>
        <w:br/>
        <w:t>2 Даже лишенного вдохновения он наделяет силой.</w:t>
        <w:br/>
        <w:t>Даже с небыстрым скакуном</w:t>
        <w:br/>
        <w:t>Индра – завоеватель установленной награды.</w:t>
        <w:br/>
        <w:br/>
        <w:t>3 Велики его привождения,</w:t>
        <w:br/>
        <w:t>И многочисленны славные деяния,</w:t>
        <w:br/>
        <w:t>Не иссякают его поддержки.</w:t>
        <w:br/>
        <w:br/>
        <w:t>4 Друзья, (тому,) кого притягивает священное слово,</w:t>
        <w:br/>
        <w:t xml:space="preserve">Пойте хвалу, и запевайте (ему песню) – </w:t>
        <w:br/>
        <w:t>Ведь он наше великое покровительство.</w:t>
        <w:br/>
        <w:br/>
        <w:t>5 Ты, о убийца Вритры, одного,</w:t>
        <w:br/>
        <w:t>Двоих поддерживаешь,</w:t>
        <w:br/>
        <w:t>А также такого, как мы.</w:t>
        <w:br/>
        <w:br/>
        <w:t>6 Ты проводишь сквозь ненависть,</w:t>
        <w:br/>
        <w:t>Ты делаешь (мужей) исполнителями гимнов.</w:t>
        <w:br/>
        <w:t>Мужами ты зовешься прекрасным героем.</w:t>
        <w:br/>
        <w:br/>
        <w:t>7 Знатока священного слова, кого притягивает священное слово,</w:t>
        <w:br/>
        <w:t>Друга, достойного гимнов, я призываю</w:t>
        <w:br/>
        <w:t>Хвалебными песнями, как корову для доения,</w:t>
        <w:br/>
        <w:br/>
        <w:t>8 (Того,) в чьи руки, говорят,</w:t>
        <w:br/>
        <w:t>(Были) в(ложены) искони все блага,</w:t>
        <w:br/>
        <w:t>(В руки) героя, осиливающего в боях.</w:t>
        <w:br/>
        <w:br/>
        <w:t>9 В(зорви) даже твердые (крепости), о повелитель давильных камней,</w:t>
        <w:br/>
        <w:t>(Чужих) людей, о господин силы!</w:t>
        <w:br/>
        <w:t>Искорени (их) колдовские чары, о несгибаемый!</w:t>
        <w:br/>
        <w:br/>
        <w:t>10 Это тебя, такого, о пьющий сому по-настоящему,</w:t>
        <w:br/>
        <w:t>О Индра, повелитель наград,</w:t>
        <w:br/>
        <w:t>Мы позвали, стремясь к славе,</w:t>
        <w:br/>
        <w:br/>
        <w:t>11 Это тебя, такого, как ты был прежде</w:t>
        <w:br/>
        <w:t>Или как сейчас, надо призывать,</w:t>
        <w:br/>
        <w:t>Когда установлена ставка. Услышь призыв!</w:t>
        <w:br/>
        <w:br/>
        <w:t>12 Молитвами (- молитвы), скакунами – скакунов,</w:t>
        <w:br/>
        <w:t>Награды, о Индра, достойные славы,</w:t>
        <w:br/>
        <w:t>Установленную ставку с тобою мы хотим завоевать.</w:t>
        <w:br/>
        <w:br/>
        <w:t>13 Ты был великим, о герой, жаждущий хвалебных песен,</w:t>
        <w:br/>
        <w:t>О Индра, когда (была) установлена ставка:</w:t>
        <w:br/>
        <w:t>При захвате добычи тебя рвут друг у друга.</w:t>
        <w:br/>
        <w:br/>
        <w:t>14 (Та) твоя поддержка, о убийца недругов,</w:t>
        <w:br/>
        <w:t>Что бывает самой стремительной,</w:t>
        <w:br/>
        <w:t>С ее помощью поторопи нашу колесницу!</w:t>
        <w:br/>
        <w:br/>
        <w:t>15 Как лучший колесничий</w:t>
        <w:br/>
        <w:t>На нашей нападающей колеснице</w:t>
        <w:br/>
        <w:t>Завоюй, о завоеватель, установленную ставку!</w:t>
        <w:br/>
        <w:br/>
        <w:t>16 Только того восхваляй, кто один единственный</w:t>
        <w:br/>
        <w:t>Как повелитель, господствующий над народами,</w:t>
        <w:br/>
        <w:t>Родился с бычьей силой духа.</w:t>
        <w:br/>
        <w:br/>
        <w:t>17 (Ты,) кто стал для воспевающих</w:t>
        <w:br/>
        <w:t>Товарищем, добрым другом, со (своей) поддержкой,</w:t>
        <w:br/>
        <w:t>Ты, Индра, нас помилуй!</w:t>
        <w:br/>
        <w:br/>
        <w:t>18 Вложи себе в руки ваджру</w:t>
        <w:br/>
        <w:t>Для убийства ракшасов, о повелитель ваджры!</w:t>
        <w:br/>
        <w:t>Одолей противников!</w:t>
        <w:br/>
        <w:br/>
        <w:t>19 Я призываю древнего союзника богатств,</w:t>
        <w:br/>
        <w:t>Друга, вдохновляющего слабых,</w:t>
        <w:br/>
        <w:t>Лучше всех привлекаемого священным словом.</w:t>
        <w:br/>
        <w:br/>
        <w:t>20 Ведь он один правит</w:t>
        <w:br/>
        <w:t>Всеми земными благами,</w:t>
        <w:br/>
        <w:t>Больше всех жаждущий хвалебных песен, неудержимо</w:t>
        <w:br/>
        <w:t>продвигающийся.</w:t>
        <w:br/>
        <w:br/>
        <w:t>21 С помощью подарков исполни наше</w:t>
        <w:br/>
        <w:t>Желание, с помощью наград из коней,</w:t>
        <w:br/>
        <w:t>Коров, о господин коров, – от всего сердца!</w:t>
        <w:br/>
        <w:br/>
        <w:t>22 У выжатого (сомы) пой о том вашему</w:t>
        <w:br/>
        <w:t>Многопризываемому воину,</w:t>
        <w:br/>
        <w:t>Что благо (для него,) сильного, как бык!</w:t>
        <w:br/>
        <w:br/>
        <w:t>23 Хороший не удержит, конечно,</w:t>
        <w:br/>
        <w:t>Дара в виде награды из коров,</w:t>
        <w:br/>
        <w:t>Как только он услышит хвалебные песни.</w:t>
        <w:br/>
        <w:br/>
        <w:t>24 Конечно, убийца дасью придет</w:t>
        <w:br/>
        <w:t>К чьему-нибудь загону, полному коров.</w:t>
        <w:br/>
        <w:t>Он откроет (его) для нас (своими) силами.</w:t>
        <w:br/>
        <w:br/>
        <w:t>25 Вот эти хвалебные,песни, о стоумный,</w:t>
        <w:br/>
        <w:t>Зашумели тебе навстречу,</w:t>
        <w:br/>
        <w:t>О Индра, словно коровы-матери навстречу теленку.</w:t>
        <w:br/>
        <w:br/>
        <w:t>26 Дружбы твоей трудно добиться.</w:t>
        <w:br/>
        <w:t>Ты, о герой, (словно) бык, для того, кто ищет быка.</w:t>
        <w:br/>
        <w:t>Будь, словно конь, для того, кто ищет коня!</w:t>
        <w:br/>
        <w:br/>
        <w:t>27 Так опьяняйся же телом</w:t>
        <w:br/>
        <w:t>От напитка – для великого дарения!</w:t>
        <w:br/>
        <w:t>Не выдай восхвалителя хуле!</w:t>
        <w:br/>
        <w:br/>
        <w:t>28 Вот эти хвалебные песни при каждом выжатом соме</w:t>
        <w:br/>
        <w:t>Приближаются к тебе, о жаждущий хвалебных песен,</w:t>
        <w:br/>
        <w:t>Как дойные коровы к теленку,</w:t>
        <w:br/>
        <w:br/>
        <w:t>29 К первому из многих</w:t>
        <w:br/>
        <w:t>В словесном состязании восхвалителей,</w:t>
        <w:br/>
        <w:t>Соревнующихся за награды.</w:t>
        <w:br/>
        <w:br/>
        <w:t>30 Нашим пусть будет, о Индра, (то) восхваление</w:t>
        <w:br/>
        <w:t>Тебя, которое лучше всех привлекает, самое близкое!</w:t>
        <w:br/>
        <w:t>Нас подгони к великому богатству!</w:t>
        <w:br/>
        <w:br/>
        <w:t>31 Брибу над Пани</w:t>
        <w:br/>
        <w:t>Поднялся на высочайшую вершину,</w:t>
        <w:br/>
        <w:t>Словно широкий кустарник на Ганге,</w:t>
        <w:br/>
        <w:br/>
        <w:t>32 (Тот,) у кого стремительно, словно у Ваю,</w:t>
        <w:br/>
        <w:t>Благожелательность, приносящая счастье, приносящая тысячи,</w:t>
        <w:br/>
        <w:t>Сразу же приводит к дарению.</w:t>
        <w:br/>
        <w:br/>
        <w:t>33 Это у нас хорошо (знают) все, (даже) у чужого (в доме):</w:t>
        <w:br/>
        <w:t>Всегда певцы восхваляют</w:t>
        <w:br/>
        <w:t>Брибу как лучше всех дающего тысячу,</w:t>
        <w:br/>
        <w:t>Как щедрого покровителя, лучше всех захватывающего тысячу.</w:t>
        <w:br/>
        <w:br/>
      </w:r>
      <w:r>
        <w:rPr>
          <w:b/>
          <w:bCs/>
          <w:color w:val="000000"/>
        </w:rPr>
        <w:t>VI, 46. К Индре</w:t>
      </w:r>
      <w:r>
        <w:rPr>
          <w:color w:val="000000"/>
        </w:rPr>
        <w:br/>
        <w:br/>
        <w:t>1 Только тебя мы зовем,</w:t>
        <w:br/>
        <w:t>Певцы, для завоевания награды,</w:t>
        <w:br/>
        <w:t>Тебя, о Индра, истинного господина в битвах с врагами, (мы,) мужи,</w:t>
        <w:br/>
        <w:t>Тебя – скакуна на беговых дорожках.</w:t>
        <w:br/>
        <w:br/>
        <w:t>2 Ты, поразительный громовержец,</w:t>
        <w:br/>
        <w:t>Прославленный как великий, о повелитель давильных камней,</w:t>
        <w:br/>
        <w:t xml:space="preserve">Отважно подари нам, Индра, быка (и) коня для колесницы - </w:t>
        <w:br/>
        <w:t>Вместе, словно награду для желающего победить!</w:t>
        <w:br/>
        <w:br/>
        <w:t>3 Кто убивает наповал, очень подвижен,</w:t>
        <w:br/>
        <w:t>Этого Индру мы призываем.</w:t>
        <w:br/>
        <w:t>О ты с тысячей мошонок, с мощной мужской силой, о истинный господин,</w:t>
        <w:br/>
        <w:t>Будь нам для усиления в боях!</w:t>
        <w:br/>
        <w:br/>
        <w:t>4 Ты гонишь народы, словно бык в ярости,</w:t>
        <w:br/>
        <w:t>В возбужденной борьбе, о...</w:t>
        <w:br/>
        <w:t>Будь нам помощником в великой битве</w:t>
        <w:br/>
        <w:t>За (наши) тела, воды, солнце!</w:t>
        <w:br/>
        <w:br/>
        <w:t>5 О Индра, принеси нам высшую,</w:t>
        <w:br/>
        <w:t>Мощнейшую, (всё) заполняющую славу,</w:t>
        <w:br/>
        <w:t>Которою, о поразительный громовержец, ты заполнил</w:t>
        <w:br/>
        <w:t>Обе эти половины вселенной, о прекрасногубый.</w:t>
        <w:br/>
        <w:br/>
        <w:t>6 Тебя, грозного победителя народов, на помощь</w:t>
        <w:br/>
        <w:t>Мы зовем, о царь среди богов.</w:t>
        <w:br/>
        <w:t>Всё, что у нас неустойчиво, о Васу, хорошенько сделай</w:t>
        <w:br/>
        <w:t>Крепким, (а) недругов – легкоодолимыми!</w:t>
        <w:br/>
        <w:br/>
        <w:t>7 Ту мощь, о Индра, что у племен</w:t>
        <w:br/>
        <w:t>Нахуши, и силу мужества,</w:t>
        <w:br/>
        <w:t>Или блеск, что у пяти народов, принеси</w:t>
        <w:br/>
        <w:t>Целиком – все мужские силы!</w:t>
        <w:br/>
        <w:br/>
        <w:t>8 Или же что у Трикши, о щедрый, у народа Друхью,</w:t>
        <w:br/>
        <w:t xml:space="preserve">Что у (народа) Пуру, какая-то бычья сила, – </w:t>
        <w:br/>
        <w:t>Нам ее отдай при покорении мужей,</w:t>
        <w:br/>
        <w:t>Чтобы преодолеть недругов в сражениях!</w:t>
        <w:br/>
        <w:br/>
        <w:t>9 О Индра, (теой) тройной, защищающий</w:t>
        <w:br/>
        <w:t>Трехщитный благодатный</w:t>
        <w:br/>
        <w:t>Заслон даруй щедрым (покровителям) и мне!</w:t>
        <w:br/>
        <w:t>Отведи выстрел от тех,</w:t>
        <w:br/>
        <w:br/>
        <w:t>10 Что с сердцем, стремящимся к коровам, навредили врагу,</w:t>
        <w:br/>
        <w:t>Смело побеждают (его).</w:t>
        <w:br/>
        <w:t>Затем, о щедрый Индра, жаждущий хвалебных песен,</w:t>
        <w:br/>
        <w:t>Стань ближайшим защитником наших тел!</w:t>
        <w:br/>
        <w:br/>
        <w:t>11 Затем будь нам для усиления в боях!</w:t>
        <w:br/>
        <w:t>О Индра, помоги в бою (нашему) вождю,</w:t>
        <w:br/>
        <w:t>Когда в воздухе летают пернатые</w:t>
        <w:br/>
        <w:t>Выстрелы с острыми головами!</w:t>
        <w:br/>
        <w:br/>
        <w:t>12 Где герои простирают (свои) тела</w:t>
        <w:br/>
        <w:t>(И) любимые щиты отцов,</w:t>
        <w:br/>
        <w:t>Там даруй заслон (нам) самим и потомству!</w:t>
        <w:br/>
        <w:t>Отведи неразумную ненависть!</w:t>
        <w:br/>
        <w:br/>
        <w:t>13 Когда, о Индра, скакунов в беге</w:t>
        <w:br/>
        <w:t>Ради великой ставки ты будешь погонять</w:t>
        <w:br/>
        <w:t>На неровной дороге, на кривом пути,</w:t>
        <w:br/>
        <w:t>(Их, летящих), как соколы, стремясь к славе,</w:t>
        <w:br/>
        <w:br/>
        <w:t>14 Быстро движущихся, словно реки под уклон,</w:t>
        <w:br/>
        <w:t>Если в грохоте (они мчатся) по зову,</w:t>
        <w:br/>
        <w:t>(Тех,) что устремляются, словно птицы к сырому мясу,</w:t>
        <w:br/>
        <w:t>К корове, удерживаемые (вожжами) в руках...</w:t>
        <w:br/>
        <w:br/>
      </w:r>
      <w:r>
        <w:rPr>
          <w:b/>
          <w:bCs/>
          <w:color w:val="000000"/>
        </w:rPr>
        <w:t>VI, 47. К Соме, Индре и др.</w:t>
      </w:r>
      <w:r>
        <w:rPr>
          <w:color w:val="000000"/>
        </w:rPr>
        <w:br/>
        <w:br/>
        <w:t>1 Вкусен он, конечно, а также сладок он,</w:t>
        <w:br/>
        <w:t>Резок он, конечно, а также сочен он.</w:t>
        <w:br/>
        <w:t>И уж никто не справится с Индрой в сражениях,</w:t>
        <w:br/>
        <w:t>Когда тот только что выпил его.</w:t>
        <w:br/>
        <w:br/>
        <w:t>2 Этот сладкий был здесь самым опьяняющим,</w:t>
        <w:br/>
        <w:t>Которым Иидра опьяиился при убийстве Вритры,</w:t>
        <w:br/>
        <w:t>Который (вызвал) много потрясений у Шамбары:</w:t>
        <w:br/>
        <w:t>Разбил девяносто девять (его) валов.</w:t>
        <w:br/>
        <w:br/>
        <w:t>3 Этот выпитый приводит к движение мою речь.</w:t>
        <w:br/>
        <w:t>Этот пробудил жаждущую мысль.</w:t>
        <w:br/>
        <w:t>Этот мудрый измерил шесть широких (пространств),</w:t>
        <w:br/>
        <w:t>Без которых нет никакой вселенной.</w:t>
        <w:br/>
        <w:br/>
        <w:t>4 Он тот, кто создал ширину земли,</w:t>
        <w:br/>
        <w:t>Высоту неба, это он.</w:t>
        <w:br/>
        <w:t>Он (создал) сливки в трех потоках.</w:t>
        <w:br/>
        <w:t>Сома установил широкое воздушное пространство.</w:t>
        <w:br/>
        <w:br/>
        <w:t>5 Он нашел стремнину, ярко сверкающую</w:t>
        <w:br/>
        <w:t>Перед лицом утренних зорь, пребывающих в свете.</w:t>
        <w:br/>
        <w:t>Этот великий на великой опоре</w:t>
        <w:br/>
        <w:t>Воздвиг небо, бык, окруженный Марутами.</w:t>
        <w:br/>
        <w:br/>
        <w:t>6 Пей с охотой сому в сосуде, о Индра,</w:t>
        <w:br/>
        <w:t>Гы убийца врагов при стечении богатств, о герой.</w:t>
        <w:br/>
        <w:t>Заливай его в себя при полуденном выжимании!</w:t>
        <w:br/>
        <w:t>Живя в богатстве, надели нас богатством!</w:t>
        <w:br/>
        <w:br/>
        <w:t>7 О Индра, смотри для нас вперед как проводник!</w:t>
        <w:br/>
        <w:t>Вези нас дальше вперед к счастью!</w:t>
        <w:br/>
        <w:t>Будь хорошим перевозчиком, который нас перевезет через (опасности)!</w:t>
        <w:br/>
        <w:t>Будь хорошим вождем и превосходным вождем!</w:t>
        <w:br/>
        <w:br/>
        <w:t>8  Веди нас как знаток по широкому простору</w:t>
        <w:br/>
        <w:t>К солнечному свету, безопасности, счастью!</w:t>
        <w:br/>
        <w:t>Высоко вздымаются, о Индра, руки у тебя, крепкого.</w:t>
        <w:br/>
        <w:t>Мы хотим найти прибежище в (этих) охраняющих мощных (руках)!</w:t>
        <w:br/>
        <w:br/>
        <w:t>9 Посади нас, о Индра, на широчайшее сиденье колесницы,</w:t>
        <w:br/>
        <w:t>На пару коней, лучше всех возящих, о обладатель сотен!</w:t>
        <w:br/>
        <w:t>Привези жертвенную усладу, высшую из услад!</w:t>
        <w:br/>
        <w:t>Да не превзойдет богатство чужого наше (богатство), о щедрый!</w:t>
        <w:br/>
        <w:br/>
        <w:t>10 О Индра, помилуй, пожелай мне жизни!</w:t>
        <w:br/>
        <w:t>Отточи молитву, словно лезвие из металла!</w:t>
        <w:br/>
        <w:t>Когда я, преданный тебе, что-нибудь здесь говорю,</w:t>
        <w:br/>
        <w:t>Наслаждайся этим! Сделай меня любимцем богов!</w:t>
        <w:br/>
        <w:br/>
        <w:t>11 Спасителя Индру, помощника Индру,</w:t>
        <w:br/>
        <w:t>Героя Индру, легко призываемого при каждом зове,</w:t>
        <w:br/>
        <w:t>Я зову могучего много раз призванного Индру.</w:t>
        <w:br/>
        <w:t>Счастье пусть даст нам щедрый Индра!</w:t>
        <w:br/>
        <w:br/>
        <w:t>12 Индра, прекрасный спаситель, прекрасный помощник со (своей) помощью</w:t>
        <w:br/>
        <w:t>Пусть будет очень милостив (к нам) (он,) всеведущий!</w:t>
        <w:br/>
        <w:t>Пусть прогонит он ненависть, пусть создаст безопасность!</w:t>
        <w:br/>
        <w:t>Да будем мы повелителями хорошего мужского потомства!</w:t>
        <w:br/>
        <w:br/>
        <w:t>13 Да будем мы в милости у него, достойного жертв,</w:t>
        <w:br/>
        <w:t>И в добром (его) расположении!</w:t>
        <w:br/>
        <w:t>Этот прекрасный спаситель, прекрасный помощник Индра для нас</w:t>
        <w:br/>
        <w:t>Еще издалека пусть прогонит ненависть далеко прочь!</w:t>
        <w:br/>
        <w:br/>
        <w:t>14 К тебе, о Индра, словно волна по откосам,</w:t>
        <w:br/>
        <w:t>Сбегают хвалебные песни, священные слова, дары.</w:t>
        <w:br/>
        <w:t>Словно широкие проявления привязанности, вбираешь ты в себя</w:t>
        <w:br/>
        <w:t>Многие выжимания (сомы): воды, молоко, о громовержец, соки сомы.</w:t>
        <w:br/>
        <w:br/>
        <w:t>15 Кто будет его восхвалять, кто одаривать, кто почитать,</w:t>
        <w:br/>
        <w:t>Если щедрый все время поддерживал только грозного?</w:t>
        <w:br/>
        <w:t>Подобно тому как (при ходьбе) выставляют ноги вперед: то одну, то другую,</w:t>
        <w:br/>
        <w:t>Переднего он делает задним (своими) силами.</w:t>
        <w:br/>
        <w:br/>
        <w:t>16 Герой слывет укрощающим любого грозного,</w:t>
        <w:br/>
        <w:t>Выводя вперед то одного, то другого.</w:t>
        <w:br/>
        <w:t>Ненавидя удачливого, царь обоих (родов),</w:t>
        <w:br/>
        <w:t>Индра сгребает племена людей.</w:t>
        <w:br/>
        <w:br/>
        <w:t>17 Он отвергает дружбу прежних,</w:t>
        <w:br/>
        <w:t>Попеременно ходит он с другими.</w:t>
        <w:br/>
        <w:t>Индра оставляет позади много осеней,</w:t>
        <w:br/>
        <w:t>Стряхивая (их) с себя, чтобы они не ощущались.</w:t>
        <w:br/>
        <w:br/>
        <w:t>18 Он уподоблял свой облик любому (другому) облику.</w:t>
        <w:br/>
        <w:t>Этот его облик (предназначен) для восприятия.</w:t>
        <w:br/>
        <w:t xml:space="preserve">Благодаря волшебным способностям Индра ходит во многих обликах – </w:t>
        <w:br/>
        <w:t>Ведь запряжено для него десять сотен буланых коней.</w:t>
        <w:br/>
        <w:br/>
        <w:t>19 Запрягши в колесницу двух буланых кобылиц</w:t>
        <w:br/>
        <w:t>Здесь мощно царствует Тваштар.</w:t>
        <w:br/>
        <w:t>Кто же будет всегда находиться на стороне ненавистника,</w:t>
        <w:br/>
        <w:t>Тем более что сидят богатые покровители)</w:t>
        <w:br/>
        <w:br/>
        <w:t>20 О боги, мы попали в местность без пастбищ.</w:t>
        <w:br/>
        <w:t>Хоть земля и широка, (нам) она стала узкой.</w:t>
        <w:br/>
        <w:t>О Брихаспати, укажи путь к поискам коров</w:t>
        <w:br/>
        <w:t>Певцу, действительно, находящемуся (в таком положении)!</w:t>
        <w:br/>
        <w:br/>
        <w:t>21 Каждый день одинаковых черных отпрысков</w:t>
        <w:br/>
        <w:t>Он гнал прочь с места на другую сторону,</w:t>
        <w:br/>
        <w:t>Бык убил двоих торгующихся дасов</w:t>
        <w:br/>
        <w:t>У водной преграды: Варчина и Шамбару.</w:t>
        <w:br/>
        <w:br/>
        <w:t>22 Сам Прастока сейчас из твоего почетного дара, о Индра,</w:t>
        <w:br/>
        <w:t>Подарил десять кузовов, десять коней-победителей.</w:t>
        <w:br/>
        <w:t>От Диводасы, (сына) Атитхигвы мы получили</w:t>
        <w:br/>
        <w:t>Как почетный дар добро Шамбары.</w:t>
        <w:br/>
        <w:br/>
        <w:t>23 Десять коней, десять кузовов,</w:t>
        <w:br/>
        <w:t>Десять одежд и угощения,</w:t>
        <w:br/>
        <w:t>Десять слитков золота</w:t>
        <w:br/>
        <w:t>Я принял от Диводасы.</w:t>
        <w:br/>
        <w:br/>
        <w:t>24 Десять колесниц с пристяжными конями,</w:t>
        <w:br/>
        <w:t>Сотню коров Атхарванам</w:t>
        <w:br/>
        <w:t>(И) Паю подарил Ашватха.</w:t>
        <w:br/>
        <w:br/>
        <w:t>25 Сын Сринджайи уважил Бхарадваджей,</w:t>
        <w:br/>
        <w:t>Получивших великий почетный дар, предназначенный для всех людей.</w:t>
        <w:br/>
        <w:br/>
        <w:t>26 О дерево, будь же крепко членами,</w:t>
        <w:br/>
        <w:t>Наш товарищ, выручающий (нас) добрый герой!</w:t>
        <w:br/>
        <w:t>Ты связано коровьими (ремнями) – держись крепко!</w:t>
        <w:br/>
        <w:t>Взошедший на тебя пусть завоюет добычу!</w:t>
        <w:br/>
        <w:br/>
        <w:t>27 У неба (и) земли была взята мощь,</w:t>
        <w:br/>
        <w:t>У деревьев забрана сила.</w:t>
        <w:br/>
        <w:t>Энергию вод, перехваченную коровьими ремнями,</w:t>
        <w:br/>
        <w:t>Дубину грома Индры, колесницу почитай жертвенным возлиянием.</w:t>
        <w:br/>
        <w:br/>
        <w:t>28 Дубина грома Индры, передовой отряд Марутов,</w:t>
        <w:br/>
        <w:t>Зародыш Митры, пуп Варуны...</w:t>
        <w:br/>
        <w:t>Радуясь этому нашему жертвоприношению,</w:t>
        <w:br/>
        <w:t>О божественная колесница, прими жертвенные дары!</w:t>
        <w:br/>
        <w:br/>
        <w:t>29 Наполни шумом землю и небо!</w:t>
        <w:br/>
        <w:t>Пусть вспомнит о тебе мир живых, распространенный в разных местах!</w:t>
        <w:br/>
        <w:t>О барабан, вместе с Индрой (и) богами</w:t>
        <w:br/>
        <w:t>Прогони врагов в самую дальнюю даль!</w:t>
        <w:br/>
        <w:br/>
        <w:t>30 Прореви (нам) силу, надели нас могуществом,</w:t>
        <w:br/>
        <w:t>Загреми, прогоняя опасности!</w:t>
        <w:br/>
        <w:t>Пыхтеньем прогони прочь отсюда несчастья, о барабан!</w:t>
        <w:br/>
        <w:t>Ты – кулак Индры. Держись крепко!</w:t>
        <w:br/>
        <w:br/>
        <w:t>31 Тех (коров) прогони, этих верни!</w:t>
        <w:br/>
        <w:t>Громко звучит барабан, пронзительно.</w:t>
        <w:br/>
        <w:t>Когда наши конекрылые мужи собираются,</w:t>
        <w:br/>
        <w:t>Наши колесничие, о Индра, пусть победят!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Style14"/>
        <w:rPr>
          <w:color w:val="000000"/>
        </w:rPr>
      </w:pPr>
      <w:r>
        <w:rPr>
          <w:color w:val="000000"/>
        </w:rPr>
        <w:t>Гимны VI, 1-75. По традиции большая часть гимнов этой мандалы приписывается певцам из семьи Бхарадваджа. Родоначальник Бхарадваджа, происходит от Брихаспати. Из упоминаемых царей – главный Диводаса.</w:t>
      </w:r>
    </w:p>
    <w:p>
      <w:pPr>
        <w:pStyle w:val="Style14"/>
        <w:rPr>
          <w:color w:val="000000"/>
        </w:rPr>
      </w:pPr>
      <w:r>
        <w:rPr>
          <w:b/>
          <w:bCs/>
          <w:color w:val="000000"/>
        </w:rPr>
        <w:t>Ригведа. VI, 48...58</w:t>
      </w:r>
    </w:p>
    <w:p>
      <w:pPr>
        <w:pStyle w:val="Style14"/>
        <w:rPr/>
      </w:pPr>
      <w:r>
        <w:rPr>
          <w:b/>
          <w:bCs/>
          <w:color w:val="000000"/>
        </w:rPr>
        <w:t>VI, 48. К Агни, Марутам, Пушану</w:t>
      </w:r>
      <w:r>
        <w:rPr>
          <w:color w:val="000000"/>
        </w:rPr>
        <w:br/>
        <w:br/>
      </w:r>
      <w:r>
        <w:rPr>
          <w:i/>
          <w:iCs/>
          <w:color w:val="000000"/>
        </w:rPr>
        <w:t>Автор – Шамью, сын Брахаспати (Camya Brahaspatya). Размеры разные. В целом гимну свойственна строфическая структура: брихати и сатобрихати. Встречаются стихи нерегулярной структуры с лишней падой. Стих 22 – ануштубх. Гимн не един по содержанию. Стихи 1 -10 обращены к Агни, 11 – 13 и 21-22 к Марутам, 14-20 к Пушану. Род певцов Бхарадваджей, как подчеркивает Гельднер, находился под особым покровительством Пушана. Этот гимн Гельднер рассматривает, скорее, как посвященный интересам Бхарадважжей, чем как словесное сопровождение определенного ритуала</w:t>
        <w:br/>
        <w:t>3d Прекрасно воссияй suditibhih su didihi</w:t>
        <w:br/>
        <w:t>7d-c Богато воссвети нам:Блестяще:воссвети revan nah cukra didihi / dyumat pavaka didihi</w:t>
        <w:br/>
        <w:t>10a Защити:защитниками parsi:partrbhih – Формы, образованные от корня par – перевозить (по ту сторону), спасать, защищать</w:t>
        <w:br/>
        <w:t>11b Корову пригоните – Под коровой, как отмечалось интерпретаторами, подразумевается здесь поэтическое произведение или поэтическое искусство, теленок - восхваляемое божество</w:t>
        <w:br/>
        <w:t>13b:исполняющую все (желания) vicvadohasam – Букв. Дающая надоить все (желания)</w:t>
        <w:br/>
        <w:t>17a:какамбира kakambira – Название неизвестного большого дерева. Гельднер предполагает, что под образом этого дерева скрывается богатый патрон риши, тот же, в свою очередь, изображается как птица, нашедшая себе пристанище на дереве. Ср. метафорическое изображение поэта как птицы в европейской традиции</w:t>
        <w:br/>
        <w:t>18a:твоя дружба надежна, как кожаный мешок drter iva te vrkam astu sakhyam – В оригинале – дружба у тебя, как у кожаного мешка</w:t>
      </w:r>
      <w:r>
        <w:rPr>
          <w:color w:val="000000"/>
        </w:rPr>
        <w:br/>
        <w:br/>
        <w:t>1 Каждой жертвой и каждой песней</w:t>
        <w:br/>
        <w:t>(Мы хотим) угодить для вас (богу) Агни.</w:t>
        <w:br/>
        <w:t>Бессмертного Джатаведаса мы хотим</w:t>
        <w:br/>
        <w:t>Восхвалить как любимого друга.</w:t>
        <w:br/>
        <w:br/>
        <w:t xml:space="preserve">2 Потомка силы – он ведь предан нам – </w:t>
        <w:br/>
        <w:t>Мы хотим почитать, чтобы он передавал жертвенные возлияния.</w:t>
        <w:br/>
        <w:t>Пусть будет он помощником (в завоевании) наград, пусть будет усилителем</w:t>
        <w:br/>
        <w:t>И защитником нас самих.</w:t>
        <w:br/>
        <w:br/>
        <w:t>3 Ведь ты же, о Агни, бык нестареющий,</w:t>
        <w:br/>
        <w:t>Великий сверкаешь (своим) светом,</w:t>
        <w:br/>
        <w:t>Пламенея немеркнущим пламенем, о чистый.</w:t>
        <w:br/>
        <w:t>Прекрасно воссияй прекрасными сияниями!</w:t>
        <w:br/>
        <w:br/>
        <w:t>4 Ты жертвуешь великим богам – жертвуй по порядку</w:t>
        <w:br/>
        <w:t>По своему разумению и удивительной силе!</w:t>
        <w:br/>
        <w:t>Обрати их нам на помощь, о Агни!</w:t>
        <w:br/>
        <w:t>Подари (и) добудь (для нас) награду!</w:t>
        <w:br/>
        <w:br/>
        <w:t>5 Кого воды, камни, деревья</w:t>
        <w:br/>
        <w:t>Кормят, (этого) отпрыска закона,</w:t>
        <w:br/>
        <w:t>Кто рождается с силой вытертый мужами</w:t>
        <w:br/>
        <w:t>На поверхности земли...</w:t>
        <w:br/>
        <w:br/>
        <w:t>6 Кто (своим) блеском заполнил оба мира,</w:t>
        <w:br/>
        <w:t>(Тот) дымом устремляется к небу.</w:t>
        <w:br/>
        <w:t>Сквозь мрак виден он в волнующихся</w:t>
        <w:br/>
        <w:t>Ночах, рыжий бык,</w:t>
        <w:br/>
        <w:t>В ночах – рыжий бык.</w:t>
        <w:br/>
        <w:br/>
        <w:t>7 С (твоим) высоким светом, о Агни,</w:t>
        <w:br/>
        <w:t>С чистым пламенем, о бог,</w:t>
        <w:br/>
        <w:t>Зажженный у Бхарадваджи, о самый юный,</w:t>
        <w:br/>
        <w:t>Богато воссвети нам, о светлый,</w:t>
        <w:br/>
        <w:t>Блестяще, о очищающий, воссвети!</w:t>
        <w:br/>
        <w:br/>
        <w:t>8 Ты хозяин дома всех племен,</w:t>
        <w:br/>
        <w:t>Ты, о Агни, человеческих.</w:t>
        <w:br/>
        <w:t>Сотней крепостей, о самый юный, защищай от беды</w:t>
        <w:br/>
        <w:t>Сотню зим – зажигающего (тебя)</w:t>
        <w:br/>
        <w:t>И (тех,) кто дарит восхвалителям!</w:t>
        <w:br/>
        <w:br/>
        <w:t>9 Ты, яркий благодаря (своей) помощи, о Васу,</w:t>
        <w:br/>
        <w:t>Поощри для нас щедрость!</w:t>
        <w:br/>
        <w:t>Ты Агни, колесничий этого богатства,</w:t>
        <w:br/>
        <w:t>Найди же брод для нашего потомства!</w:t>
        <w:br/>
        <w:br/>
        <w:t>10 Защити ты продолжение рода (своими) защитниками,</w:t>
        <w:br/>
        <w:t>Что без обмана, без оплошности!</w:t>
        <w:br/>
        <w:t>О Агни, отведи от нас божественный гнев</w:t>
        <w:br/>
        <w:t>И безбожные (людские) козни!</w:t>
        <w:br/>
        <w:br/>
        <w:t>11 Друзья, хорошо доящуюся</w:t>
        <w:br/>
        <w:t>Корову пригоните сюда с помощью новой речи,</w:t>
        <w:br/>
        <w:t>Подпустите (теленка к ней,) не брыкающейся,</w:t>
        <w:br/>
        <w:br/>
        <w:t>12 (К той,) что для толпы марутовой с собственным блеском</w:t>
        <w:br/>
        <w:t>Дает надоить бессмертную славу,</w:t>
        <w:br/>
        <w:t>Что в милости у могущественных Марутов,</w:t>
        <w:br/>
        <w:t>Что спешит с благодеяниями!</w:t>
        <w:br/>
        <w:br/>
        <w:t>13 Для Бхарадваджи она всегда дает подоить</w:t>
        <w:br/>
        <w:t>И дойную корову, исполняющую все (желания),</w:t>
        <w:br/>
        <w:t>И жертвенную усладу, всех насыщающую.</w:t>
        <w:br/>
        <w:br/>
        <w:t>14 Этого (бога), как Индра, богатого силой духа,</w:t>
        <w:br/>
        <w:t>Как Варуна, наделенного силой превращений,</w:t>
        <w:br/>
        <w:t>Как Арьяман, отрадного, дающего длительное удовлетворение,</w:t>
        <w:br/>
        <w:t>Как Вишну, я восхваляю, чтобы привлечь внимание,</w:t>
        <w:br/>
        <w:br/>
        <w:t>15 (Его,) неистового, словно толпа Марутов, мощно шумящая,</w:t>
        <w:br/>
        <w:t>Неодолимого Пушана, чтобы он осыпал (нас)</w:t>
        <w:br/>
        <w:t>Сотней, тысячей (благ, отнятых) у (других) народов.</w:t>
        <w:br/>
        <w:t>Пусть тайные блага он сделает явными,</w:t>
        <w:br/>
        <w:t>Пусть он сделает блага легко находимыми для нас!</w:t>
        <w:br/>
        <w:br/>
        <w:t>16 О Пушан, прибегай ко мне!</w:t>
        <w:br/>
        <w:t>Я хочу сейчас сказать тебе на ухо, о пылкий:</w:t>
        <w:br/>
        <w:t>Плоха недоброжелательность чужого!</w:t>
        <w:br/>
        <w:br/>
        <w:t xml:space="preserve">17 Не вырывай с корнем дерево какамбира – </w:t>
        <w:br/>
        <w:t>Ты ведь должен уничтожить проклятия!</w:t>
        <w:br/>
        <w:t>И пусть не (светит) солнце ни (одного) дня</w:t>
        <w:br/>
        <w:t>(Тому,) кто берет птицу за горло!</w:t>
        <w:br/>
        <w:br/>
        <w:t>18 Пусть будет твоя дружба надежна, как кожаный мешок</w:t>
        <w:br/>
        <w:t>Без прорех с кислым молоком,</w:t>
        <w:br/>
        <w:t>Переполненный кислым молоком!</w:t>
        <w:br/>
        <w:br/>
        <w:t>19 Ты ведь выше смертных</w:t>
        <w:br/>
        <w:t>И равен богам по великолепию.</w:t>
        <w:br/>
        <w:t>Наблюдай ты за нами, о Пушан, в сражениях!</w:t>
        <w:br/>
        <w:t>Помогай сейчас, как раньше!</w:t>
        <w:br/>
        <w:br/>
        <w:t>20 Пусть будет (нам) замечательное руководство, о сотрясатели,</w:t>
        <w:br/>
        <w:t>Замечательного (вождя), счастливое,</w:t>
        <w:br/>
        <w:t>Бога ли, о Маруты, или смертного</w:t>
        <w:br/>
        <w:t>Жертвователя, о получающие жертву сначала,</w:t>
        <w:br/>
        <w:br/>
        <w:t>21 (Того,) чья слава всего за один день обходит</w:t>
        <w:br/>
        <w:t>Вокруг неба, как бог Сурья.</w:t>
        <w:br/>
        <w:t>Страшную силу, имя, достойное жертв, приобрели</w:t>
        <w:br/>
        <w:t>Маруты, силу, убивающую врагов,</w:t>
        <w:br/>
        <w:t>Лучшую силу, убивающую врагов.</w:t>
        <w:br/>
        <w:br/>
        <w:t>22 Единожды небо родилось,</w:t>
        <w:br/>
        <w:t>Единожды земля родилась,</w:t>
        <w:br/>
        <w:t>Молоко Пришни единожды выдоилось.</w:t>
        <w:br/>
        <w:t>Вслед за этим (никто) другой не рождается</w:t>
        <w:br/>
        <w:br/>
      </w:r>
      <w:r>
        <w:rPr>
          <w:b/>
          <w:bCs/>
          <w:color w:val="000000"/>
        </w:rPr>
        <w:t>VI, 49. Ко Всем-Богам</w:t>
      </w:r>
      <w:r>
        <w:rPr>
          <w:color w:val="000000"/>
        </w:rPr>
        <w:br/>
        <w:br/>
      </w:r>
      <w:r>
        <w:rPr>
          <w:i/>
          <w:iCs/>
          <w:color w:val="000000"/>
        </w:rPr>
        <w:t>Гимны Всем-Богам VI, 49-52. Автор – Риджишван из рода Бхарадваджей (Rjicvan Bharadvaja). Размер – триштубх, стих 15 – шаквари</w:t>
        <w:br/>
        <w:t>3a:две дочери – Ночь и Утренняя Заря,:алого (arusasya):- По Саяне, это Сурья</w:t>
        <w:br/>
        <w:t>6c-d О поэты:о возница живого мира (satyacrutah kavayo yasya / jadata sthatar jagad a krnudhvam)! – По Саяне, поэты, слышавшие истину – это Маруты</w:t>
        <w:br/>
        <w:t>10d:поэтом – Sc. самим Рудрой, как поясняет Саяна</w:t>
      </w:r>
      <w:r>
        <w:rPr>
          <w:color w:val="000000"/>
        </w:rPr>
        <w:br/>
        <w:br/>
        <w:t>1 Я славлю род, дающий прекрасные заветы, совсем новыми</w:t>
        <w:br/>
        <w:t>Хвалебными песнями, Митру-Варуну, благожелательных.</w:t>
        <w:br/>
        <w:t>Пусть (все) они придут, пусть здесь прислушаются эти</w:t>
        <w:br/>
        <w:t>Добрые властелины, Варуна, Митра, Агни!</w:t>
        <w:br/>
        <w:br/>
        <w:t>2 Кого надо призывать на обрядах каждого племени,</w:t>
        <w:br/>
        <w:t>Обладателя невозмутимой силы духа, посредника между двумя юными (половинами вселенной),</w:t>
        <w:br/>
        <w:t>Дитя неба, сына силы – Агни,</w:t>
        <w:br/>
        <w:t>Алое знамя жертвы, я хочу почитать.</w:t>
        <w:br/>
        <w:br/>
        <w:t xml:space="preserve">3 Разного вида две дочери алого: </w:t>
        <w:br/>
        <w:t>Одна украшена звездами, другая (лучами) солнца.</w:t>
        <w:br/>
        <w:t>(Эти) две, очищающие, двигаясь по отдельности, преследуя друг друга,</w:t>
        <w:br/>
        <w:t>Когда их воспевают, приходят на услышанную молитву.</w:t>
        <w:br/>
        <w:br/>
        <w:t>4 К Ваю стремится (мой) высокий помысел,</w:t>
        <w:br/>
        <w:t>К обладанию высокого богатства, всего желанного, наполняющего колесницу (сокровищами).</w:t>
        <w:br/>
        <w:t>Со сверкающим выездом, владеющий упряжками</w:t>
        <w:br/>
        <w:t>Поэт, ты хочешь почтить поэта, о получающий жертву сначала.</w:t>
        <w:br/>
        <w:br/>
        <w:t>5 Чудесным явлением показалась мне эта колесница</w:t>
        <w:br/>
        <w:t>Ашвинов, ярко сверкающая, которая запрягается мыслью,</w:t>
        <w:br/>
        <w:t>На которой, о два мужа Насатьи, вы совершаете обьезд,</w:t>
        <w:br/>
        <w:t>Чтоб утешалось (наше) потомство и мы сами.</w:t>
        <w:br/>
        <w:br/>
        <w:t>6 О Парджанья и Вата, два быка земли,</w:t>
        <w:br/>
        <w:t>Оживите водные источники!</w:t>
        <w:br/>
        <w:t>О поэты, слышащие истину, чьими песнями (вы прославляетесь),</w:t>
        <w:br/>
        <w:t>Предоставьте (ему) живой мир, (и ты,) о возница живого мира!</w:t>
        <w:br/>
        <w:br/>
        <w:t>7 Дочь молнии с яркой жизненной силой,</w:t>
        <w:br/>
        <w:t>Сарасвати, жена героев, пусть даст (нам) вдохновение!</w:t>
        <w:br/>
        <w:t>Единодушная с божественными женами, пусть дарует щит</w:t>
        <w:br/>
        <w:t>Без прорех, непреодолимую защиту певцу!</w:t>
        <w:br/>
        <w:br/>
        <w:t>8 ( Я славлю) красноречиво охранителя каждого пути.</w:t>
        <w:br/>
        <w:t>Охваченный желанием, он встретил (дружелюбно мою) песнь.</w:t>
        <w:br/>
        <w:t>Пусть он даст нам вознаграждения, увенчанные золотом!</w:t>
        <w:br/>
        <w:t>Пусть Пушан приводит к цели каждую молитву!</w:t>
        <w:br/>
        <w:br/>
        <w:t>9 Имеющего право на первую долю, блистательного, дающего силу</w:t>
        <w:br/>
        <w:t>Бога с прекрасными ладонями, прекрасными руками, искусного</w:t>
        <w:br/>
        <w:t>Тваштара, достойного жертв, легкопризываемого,</w:t>
        <w:br/>
        <w:t>Пусть почтит ярко сверкающий Агни-хотар, (бог) дома.</w:t>
        <w:br/>
        <w:br/>
        <w:t>10 Этими хвалебными песнями отца мироздания</w:t>
        <w:br/>
        <w:t>Рудру днем я хочу усилить, Рудру – ночью!</w:t>
        <w:br/>
        <w:t>Могучего, высокого, нестареющего, очень благожелательного</w:t>
        <w:br/>
        <w:t>Мы хотим призвать, как следует, вдохновленные поэтом.</w:t>
        <w:br/>
        <w:br/>
        <w:t>11 О юные поэты, достойные жертв,</w:t>
        <w:br/>
        <w:t>О Маруты, придите на просьбу о милости воспевающего!</w:t>
        <w:br/>
        <w:t>Ведь вы же оживляете даже мрачное, усиливая (его),</w:t>
        <w:br/>
        <w:t>Приближаясь таким образом (к цели), о мужи, как (это было) у Ангирасов.</w:t>
        <w:br/>
        <w:br/>
        <w:t>12 Вперед к герою, вперед к сильному (и) могучему</w:t>
        <w:br/>
        <w:t>Я хочу пригнать (гимн), словно пастух – (свои) стада домой.</w:t>
        <w:br/>
        <w:t>Пусть он даст дотронуться до тела его, прославленного,</w:t>
        <w:br/>
        <w:t>Вдохновенным словам красноречивого, как звездам до небосвода.</w:t>
        <w:br/>
        <w:br/>
        <w:t>13 Вишну, который измерил земные просторы</w:t>
        <w:br/>
        <w:t xml:space="preserve">Целых три раза для угнетенного человека, – </w:t>
        <w:br/>
        <w:t>Когда предоставляется твоя защита,</w:t>
        <w:br/>
        <w:t>Мы хотим радоваться богатству для нас и для (нашего) потомства.</w:t>
        <w:br/>
        <w:br/>
        <w:t>14 Так пусть Ахи Будхнья вместе с водами и огнями,</w:t>
        <w:br/>
        <w:t>Так пусть Парвата, пусть Савитар даст нам удовлетворение!</w:t>
        <w:br/>
        <w:t>Так пусть (божества), сопровождающие дарение,</w:t>
        <w:br/>
        <w:t>Бхага, Пурамдхи вдохнут (в нас) жизнь для (приобретения) богатства!</w:t>
        <w:br/>
        <w:br/>
        <w:t>15 Даруйте же нам сейчас богатство, едущее на колесницах, наполняющее народы,</w:t>
        <w:br/>
        <w:t>Состоящее из многих мужей, хранителя великого закона,</w:t>
        <w:br/>
        <w:t>Жилье нестареющее, благодаря которому</w:t>
        <w:br/>
        <w:t>Мы смогли бы превзойти (других) людей и безбожных соперников,</w:t>
        <w:br/>
        <w:t>Овладеть безбожными племенами!</w:t>
        <w:br/>
        <w:br/>
      </w:r>
      <w:r>
        <w:rPr>
          <w:b/>
          <w:bCs/>
          <w:color w:val="000000"/>
        </w:rPr>
        <w:t>VI, 50. Ко Всем-Богам</w:t>
      </w:r>
      <w:r>
        <w:rPr>
          <w:color w:val="000000"/>
        </w:rPr>
        <w:br/>
        <w:br/>
        <w:t>1 Я зову для вас богиню Адити с поклонами,</w:t>
        <w:br/>
        <w:t>На милость – Варуну, Митру, Агни,</w:t>
        <w:br/>
        <w:t>Арьямана, дарящего без просьб, очень дружелюбного,</w:t>
        <w:br/>
        <w:t>Богов-спасителей, Савитара и Бхагу.</w:t>
        <w:br/>
        <w:br/>
        <w:t>2 О Сурья, прекрасно блистающих сыновей Дакши,</w:t>
        <w:br/>
        <w:t>Богов пригласи, о очень могучий, для (подтверждения нашей) невиновности,</w:t>
        <w:br/>
        <w:t>Дваждырожденных, (тех,) что почитают закон, истинных,</w:t>
        <w:br/>
        <w:t>Светлых, достойных жертв, (тех,) чей язык – Агни!</w:t>
        <w:br/>
        <w:br/>
        <w:t>3 А вы, о Небо-и-Земля, (обладающие) широкой властью,</w:t>
        <w:br/>
        <w:t>Высокой защитой, о две очень благожелательные половины вселенной,</w:t>
        <w:br/>
        <w:t>Сделайте, чтобы широкий простор мощно нам (открылся)</w:t>
        <w:br/>
        <w:t>(И чтобы) для жилья нашего (была) уверенность, о две Дхишана!</w:t>
        <w:br/>
        <w:br/>
        <w:t>4 Пусть склонятся перед нами сыновья Рудры,</w:t>
        <w:br/>
        <w:t>Призванные сегодня Васу неодолимые,</w:t>
        <w:br/>
        <w:t>Когда мы, попав в малое или большое</w:t>
        <w:br/>
        <w:t>Стеснение, воззвали к Марутам-богам,</w:t>
        <w:br/>
        <w:br/>
        <w:t>5 К которым приникла Родаси-богиня!</w:t>
        <w:br/>
        <w:t>(За ней) следует Пушан, получающий особую жертву.</w:t>
        <w:br/>
        <w:t>Когда же, услышав зов, вы выезжаете, о Маруты,</w:t>
        <w:br/>
        <w:t>Трясутся земли на далеко простирающемся (вашем) пути.</w:t>
        <w:br/>
        <w:br/>
        <w:t>6 Восславь того героя, любящего хвалебные песни,</w:t>
        <w:br/>
        <w:t>Индру, о певец, новым священным словом.</w:t>
        <w:br/>
        <w:t>Пусть услышит он призыв, когда его восхваляют,</w:t>
        <w:br/>
        <w:t>Пусть дарует великие награды, когда его воспевают!</w:t>
        <w:br/>
        <w:br/>
        <w:t>7 О воды, дружелюбные к людям, помощь полноценную</w:t>
        <w:br/>
        <w:t>Даруйте для продолжения рода на счастье и благо!</w:t>
        <w:br/>
        <w:t>Ведь вы самые материнские целительницы,</w:t>
        <w:br/>
        <w:t>Родительницы (всего,) что стоит и что движется.</w:t>
        <w:br/>
        <w:br/>
        <w:t>8 Пусть придет к нам бог Савитар, защищающий,</w:t>
        <w:br/>
        <w:t>С золотыми ладонями, достойный жертв,</w:t>
        <w:br/>
        <w:t>Который, имея дары, словно лик Ушас,</w:t>
        <w:br/>
        <w:t>Раскрывает перед почитающим (его) избранные богатства.</w:t>
        <w:br/>
        <w:br/>
        <w:t>9 А также ты, о сын силы, сегодня к нам</w:t>
        <w:br/>
        <w:t>Поверни богов на этом обряде!</w:t>
        <w:br/>
        <w:t>Да буду я всегда у тебя в милости!</w:t>
        <w:br/>
        <w:t>Да буду я с твоей помощью обладателем хороших сыновей!</w:t>
        <w:br/>
        <w:br/>
        <w:t xml:space="preserve">10 А также те двое пусть придут на мой зов – </w:t>
        <w:br/>
        <w:t>О Насатьи, вы же (связаны) с поэтическими мыслями, о вдохновенные!</w:t>
        <w:br/>
        <w:t>Подобно тому как вы вызволили Атри из великого мрака,</w:t>
        <w:br/>
        <w:t>Спасите (нас) из беды, о два мужа, в тяжелую минуту!</w:t>
        <w:br/>
        <w:br/>
        <w:t>11 Будьте вы для нас Дарителями богатства,</w:t>
        <w:br/>
        <w:t>Сверкающего, состоящего из наград, мужей, обильного скотом!</w:t>
        <w:br/>
        <w:t>Проявляя благожелательность, небесные, земные,</w:t>
        <w:br/>
        <w:t>Рожденные от коровы, водные – смилуйтесь, о боги!</w:t>
        <w:br/>
        <w:br/>
        <w:t>12 Пусть они смилуются над нами:</w:t>
        <w:br/>
        <w:t>Рудра, Сарасвати, единодушная (с богами), щедрые Вишну (и) Ваю!</w:t>
        <w:br/>
        <w:t>Пусть Рибхукшан, Ваджа, божественный распределитель (благ),</w:t>
        <w:br/>
        <w:t>Парджанья и Вата сделают жертвенную усладу набухшей для нас!</w:t>
        <w:br/>
        <w:br/>
        <w:t>13 А также этот бог Савитар, Бхага,</w:t>
        <w:br/>
        <w:t>Апам Напат пусть поможет нам, наполняя дарами,</w:t>
        <w:br/>
        <w:t>Тваштар, единодушный с богами (и их) женами,</w:t>
        <w:br/>
        <w:t>Небо с богами, земля с морями!</w:t>
        <w:br/>
        <w:br/>
        <w:t>14 А также Змей Глубин пусть услышит нас,</w:t>
        <w:br/>
        <w:t>Одноногий Козел, земля, море!</w:t>
        <w:br/>
        <w:t>Все боги, усиленные законом, призванные,</w:t>
        <w:br/>
        <w:t>Прославленные, тайные слова, произнесенные поэтами, пусть помогут нам!</w:t>
        <w:br/>
        <w:br/>
        <w:t>15 Так потомки мои, Бхарадваджи,</w:t>
        <w:br/>
        <w:t>Славят поэтическими произведениями (и) песнями.</w:t>
        <w:br/>
        <w:t xml:space="preserve">Призванные божественные жены, неодолимые Васу – </w:t>
        <w:br/>
        <w:t>Будьте все прославлены, о достойные жертв!</w:t>
        <w:br/>
        <w:br/>
      </w:r>
      <w:r>
        <w:rPr>
          <w:b/>
          <w:bCs/>
          <w:color w:val="000000"/>
        </w:rPr>
        <w:t>VI, 51. Ко Всем-Богам</w:t>
      </w:r>
      <w:r>
        <w:rPr>
          <w:color w:val="000000"/>
        </w:rPr>
        <w:br/>
        <w:br/>
        <w:t>1 Вот выходит этот великий глаз Митры,</w:t>
        <w:br/>
        <w:t>Приятный (глаз) Варуны, не допускающий обмана.</w:t>
        <w:br/>
        <w:t>Чистый, прекрасный лик закона</w:t>
        <w:br/>
        <w:t>Ярко засверкал на небе, словно золотое украшение на восходе (солнца).</w:t>
        <w:br/>
        <w:br/>
        <w:t>2 Кто знает у них три жертвенных раздачи,</w:t>
        <w:br/>
        <w:t>(Знает) рождение богов, (видит) далеко и близко, (Солнце) вдохновенное,</w:t>
        <w:br/>
        <w:t>Глядя на прямое и кривое у смертных,</w:t>
        <w:br/>
        <w:t>Это Солнце замечает действия чужого.</w:t>
        <w:br/>
        <w:br/>
        <w:t>3 Вот славлю я для вас хранителей великого закона:</w:t>
        <w:br/>
        <w:t>Адити, Митру, Варуну, прекраснорожденных,</w:t>
        <w:br/>
        <w:t>Арьямана, Бхагу, не обманывающих надежд.</w:t>
        <w:br/>
        <w:t>Я приглашаю (их), связанных (друг с другом), очищающих.</w:t>
        <w:br/>
        <w:br/>
        <w:t>4 Заботящихся о чужом благих повелителей, не допускающих обмана,</w:t>
        <w:br/>
        <w:t>Великих царей, дарителей хорошего жилья,</w:t>
        <w:br/>
        <w:t>Юных добрых властителей, мужей, живущих на небе,</w:t>
        <w:br/>
        <w:t>Адитьев я молю (и) Адити, полный почтения.</w:t>
        <w:br/>
        <w:br/>
        <w:t>5 О Небо-отец, о Земля-мать, безобманная,</w:t>
        <w:br/>
        <w:t>О Агни-брат, о Васу, – смилуйтесь над нами!</w:t>
        <w:br/>
        <w:t>О все Адитьи, о Адити, единодушная (с богами),</w:t>
        <w:br/>
        <w:t>Нам даруйте прочную защиту!</w:t>
        <w:br/>
        <w:br/>
        <w:t>6 Не отдайте нас во власть ни волку, ни волчице,</w:t>
        <w:br/>
        <w:t>Ни кому-нибудь злоумышляющему, о достойные жертвы!</w:t>
        <w:br/>
        <w:t>Ведь вы колесничие наших тел,</w:t>
        <w:br/>
        <w:t>Вы (всегда) были (колесничими) искусного слова.</w:t>
        <w:br/>
        <w:br/>
        <w:t>7 Да не расплатимся мы за грех, содеянный против вас другими,</w:t>
        <w:br/>
        <w:t>Да не совершим мы того, о Васу, что вы наказуете!</w:t>
        <w:br/>
        <w:t>Ведь вы господствуете надо всем, о Все-Боги!</w:t>
        <w:br/>
        <w:t>Пусть обманщик сам себя повредит!</w:t>
        <w:br/>
        <w:br/>
        <w:t>8 Поклонение – это грозно. Поклонения я хочу дооиться.</w:t>
        <w:br/>
        <w:t>Поклонение несет землю и небо.</w:t>
        <w:br/>
        <w:t>Поклонение – для богов. Поклонение правит ими.</w:t>
        <w:br/>
        <w:t>Даже содеянный грех я хочу замолить поклонением.</w:t>
        <w:br/>
        <w:br/>
        <w:t>9 Вас, колесничих закона с чистой силой действия,</w:t>
        <w:br/>
        <w:t>Пребывающих в доме закона, не допускающих обмана,</w:t>
        <w:br/>
        <w:t>Этих мужей, далеко глядящих, поклонениями</w:t>
        <w:br/>
        <w:t>Я всех вас могучих склоняю, о достойные жертв.</w:t>
        <w:br/>
        <w:br/>
        <w:t>10 Ведь они с наилучшим блеском, они же нас</w:t>
        <w:br/>
        <w:t>Ведут через все трудности,</w:t>
        <w:br/>
        <w:t>Обладатели прекрасной власти Варуна, Митра, Агни,</w:t>
        <w:br/>
        <w:t>Чьи мысли – закон, кто поистине цари (священной) речи.</w:t>
        <w:br/>
        <w:br/>
        <w:t>11 Пусть увеличат они наше место поселения: Индра, Земля,</w:t>
        <w:br/>
        <w:t>Пушан, Бхага, Адити, пять народов!</w:t>
        <w:br/>
        <w:t>Пусть будут они нам хорошими защитниками, хорошими помощниками,</w:t>
        <w:br/>
        <w:t>Хорошими вождями, хорошими спасителями, хорошими охранителями!</w:t>
        <w:br/>
        <w:br/>
        <w:t>12 Вот хотел бы я попасть в небесное поселение, о боги!</w:t>
        <w:br/>
        <w:t>Хотар из рода Бхарадваджей идет за вашей милостью.</w:t>
        <w:br/>
        <w:t>Сидящими (рядом с ним) жертвенными дарами жертвователь,</w:t>
        <w:br/>
        <w:t>Стремящийся к богатству, почтил род богов.</w:t>
        <w:br/>
        <w:br/>
        <w:t>13 (Прогони) прочь того лживого обманщика,</w:t>
        <w:br/>
        <w:t>Вора, о Агни, с дурными замыслами!</w:t>
        <w:br/>
        <w:t>Создай, о добрый господин, хороший путь как можно дальше от него!</w:t>
        <w:br/>
        <w:br/>
        <w:t>14 Ведь наши давильные камни, о Сома,</w:t>
        <w:br/>
        <w:t>Настроились на дружбу.</w:t>
        <w:br/>
        <w:t>Убей атрина, пани – ведь он волк!</w:t>
        <w:br/>
        <w:br/>
        <w:t>15 Ведь вы, (о боги) с прекрасными дарами,</w:t>
        <w:br/>
        <w:t>С Индрой во главе обращены к небу.</w:t>
        <w:br/>
        <w:t>Создайте нам хороший путь в странствии. (Будьте) хранителями (по пути) домой!</w:t>
        <w:br/>
        <w:br/>
        <w:t>16 Мы вступили на путь,</w:t>
        <w:br/>
        <w:t>Ведущий к счастью, лишенный угроз,</w:t>
        <w:br/>
        <w:t>На котором избегают всякой</w:t>
        <w:br/>
        <w:t>Враждебности, находят добро.</w:t>
        <w:br/>
        <w:br/>
      </w:r>
      <w:r>
        <w:rPr>
          <w:b/>
          <w:bCs/>
          <w:color w:val="000000"/>
        </w:rPr>
        <w:t>VI, 52. Ко Всем-Богам</w:t>
      </w:r>
      <w:r>
        <w:rPr>
          <w:color w:val="000000"/>
        </w:rPr>
        <w:br/>
        <w:br/>
        <w:t>1 Ни перед небом, ни перед землей я не соглашусь с этим,</w:t>
        <w:br/>
        <w:t>Ни перед жертвой, ни перед этими трудами (во время обряда)!</w:t>
        <w:br/>
        <w:t>Пусть раздавят его мощные горы!</w:t>
        <w:br/>
        <w:t>Пусть проиграет жертвователь чрезмерной жертвы!</w:t>
        <w:br/>
        <w:br/>
        <w:t>2 Или кто себя ставит выше нас, о Маруты,</w:t>
        <w:br/>
        <w:t>Или кто захочет надругаться над творимой молитвой,</w:t>
        <w:br/>
        <w:t>Пусть (его) козни станут ему языками пламени!</w:t>
        <w:br/>
        <w:t>Пусть небо испепелит ненавистника молитвы!</w:t>
        <w:br/>
        <w:br/>
        <w:t>3 Что же тебя, о Сома, защитником молитвы,</w:t>
        <w:br/>
        <w:t>Что же тебя называют нашим защитником от наговора?</w:t>
        <w:br/>
        <w:t>Что же смотришь ты, как нас оскорбляют?</w:t>
        <w:br/>
        <w:t>Швырни пылающий дротик в ненавистника молитвы!</w:t>
        <w:br/>
        <w:br/>
        <w:t>4 Да помогут мне рождающиеся зори!</w:t>
        <w:br/>
        <w:t>Да помогут мне набухающие реки!</w:t>
        <w:br/>
        <w:t>Да помогут мне твердые горы!</w:t>
        <w:br/>
        <w:t>Да помогут мне предки для призыва богов!</w:t>
        <w:br/>
        <w:br/>
        <w:t>5 Да будем мы всегда хорошо настроены!</w:t>
        <w:br/>
        <w:t>Да увидим мы еще восходящее солнце!</w:t>
        <w:br/>
        <w:t>Пусть так сделает Повелитель благ,</w:t>
        <w:br/>
        <w:t>Приметный среди богов (тем, что) быстрее всех приходит со (своей) помощью!</w:t>
        <w:br/>
        <w:br/>
        <w:t>6 Индра, приходящий со (своей) помощью быстрее всех (и) ближе всех;</w:t>
        <w:br/>
        <w:t>Сарасвати, набухающая вместе с реками;</w:t>
        <w:br/>
        <w:t>Парджанья, благодатный для нас благодаря растениям;</w:t>
        <w:br/>
        <w:t>Агни, благосклонный к речи, легко призываемый, словно отец.</w:t>
        <w:br/>
        <w:br/>
        <w:t>7 О Все-Боги, придите!</w:t>
        <w:br/>
        <w:t>Услышьте этот мой зов!</w:t>
        <w:br/>
        <w:t>Сядьте на эту солому!</w:t>
        <w:br/>
        <w:br/>
        <w:t>8 Кто вам, о боги, служит</w:t>
        <w:br/>
        <w:t>Жирноспинной жертвой,</w:t>
        <w:br/>
        <w:t>К тому вы приходите!</w:t>
        <w:br/>
        <w:br/>
        <w:t>9 Пусть услышат они наши песни,</w:t>
        <w:br/>
        <w:t>(Те,) кто сыновья бессмертия!</w:t>
        <w:br/>
        <w:t>Пусть будут очень милостивы к нам!</w:t>
        <w:br/>
        <w:br/>
        <w:t>10 Все-Боги, умножающие закон,</w:t>
        <w:br/>
        <w:t>Слышащие призывы в положенное время,</w:t>
        <w:br/>
        <w:t>Пусть наслаждаются молоком, (которое им) положено!</w:t>
        <w:br/>
        <w:br/>
        <w:t>11 Пусть Индра с толпой Марутов,</w:t>
        <w:br/>
        <w:t>Митра, сопровождаемый Тваштаром, (и) Арьяман</w:t>
        <w:br/>
        <w:t>Наслаждаются восхвалением (и) этими нашими возлияниями!</w:t>
        <w:br/>
        <w:br/>
        <w:t xml:space="preserve">12 Этот наш обряд, о Агни- </w:t>
        <w:br/>
        <w:t>Хотар, исполняй по правилам,</w:t>
        <w:br/>
        <w:t>Зная божественный род!</w:t>
        <w:br/>
        <w:br/>
        <w:t xml:space="preserve">13 О Все-Боги, слушайте этот мой призыв, – </w:t>
        <w:br/>
        <w:t>(Те,) что находятся в воздухе, что на небе,</w:t>
        <w:br/>
        <w:t>Или же (те) достойные жертв, для кого Агни (служит) языком!</w:t>
        <w:br/>
        <w:t>Веселитесь, сев на эту жертвенную солому!</w:t>
        <w:br/>
        <w:br/>
        <w:t>14 Все-Боги, достойные жертв, пусть услышат мою</w:t>
        <w:br/>
        <w:t>Молитву, обе половины вселенной и Апам Напат!</w:t>
        <w:br/>
        <w:t>Да не произнесу я слов, которые могут быть не замечены вами!</w:t>
        <w:br/>
        <w:t>Да возрадуемся мы как самые близкие в ваших благодеяниях!</w:t>
        <w:br/>
        <w:br/>
        <w:t>15 Какие бы великие (боги), обладающие змеиной силой превращений,</w:t>
        <w:br/>
        <w:t xml:space="preserve">Ни родились на земле, на небе, на месте пребывания вод, – </w:t>
        <w:br/>
        <w:t>(Все) эти боги пусть нам даруют полный срок жизни,</w:t>
        <w:br/>
        <w:t>Чтобы (мы) процветали (и) ночами, (и) и на утренних зорях!</w:t>
        <w:br/>
        <w:br/>
        <w:t>16 О Агни-Парджанья, помогите моей молитве</w:t>
        <w:br/>
        <w:t>При этом призыве, о многопризываемые, нашей прекрасной хвале!</w:t>
        <w:br/>
        <w:t>Пусть один породит жертвенное возлияние, другой зародыша!</w:t>
        <w:br/>
        <w:t>Вложите в нас услады, дающие потомство!</w:t>
        <w:br/>
        <w:br/>
        <w:t>17 Когда расстелена солома (и) зажжен огонь,</w:t>
        <w:br/>
        <w:t>Я хочу покорить (вас) гимном (и) великим поклонением.</w:t>
        <w:br/>
        <w:t>Сегодня на этой нашей жертвенной раздаче, о достойные жертв,</w:t>
        <w:br/>
        <w:t>О Все-Боги. падуйтесь жертвенному возлиянию!</w:t>
        <w:br/>
        <w:br/>
      </w:r>
      <w:r>
        <w:rPr>
          <w:b/>
          <w:bCs/>
          <w:color w:val="000000"/>
        </w:rPr>
        <w:t>VI, 53. К Пушану</w:t>
      </w:r>
      <w:r>
        <w:rPr>
          <w:color w:val="000000"/>
        </w:rPr>
        <w:br/>
        <w:br/>
        <w:t>1 Вот и мы, о господин пути,</w:t>
        <w:br/>
        <w:t>Словно колесницу для завоевания награды,</w:t>
        <w:br/>
        <w:t>Запрягли тебя, о Пушан, для (победы) в поэтическом искусстве.</w:t>
        <w:br/>
        <w:br/>
        <w:t>2 Веди нас навстречу мощному добру,</w:t>
        <w:br/>
        <w:t>Навстречу мужу, вручающему вознаграждение,</w:t>
        <w:br/>
        <w:t>Навстречу милому домохозяину!</w:t>
        <w:br/>
        <w:br/>
        <w:t>3 А нежелающего давать, о пламенный</w:t>
        <w:br/>
        <w:t>Пушан, воодушеви на дарение!</w:t>
        <w:br/>
        <w:t>Смягчи мысль даже у скупца!</w:t>
        <w:br/>
        <w:br/>
        <w:t>4 Обеспечь пути, (ведущие) к завоеванию награды!</w:t>
        <w:br/>
        <w:t>Рас(сей) врагов (и) разбей их!</w:t>
        <w:br/>
        <w:t>Пусть наши молитвы достигнут цели, о грозный!</w:t>
        <w:br/>
        <w:br/>
        <w:t>5 Проколи острием</w:t>
        <w:br/>
        <w:t>Сердца скупцов, о поэт,</w:t>
        <w:br/>
        <w:t>И отдай их нам во власть!</w:t>
        <w:br/>
        <w:br/>
        <w:t>6 Проткни острием, о Пушан!</w:t>
        <w:br/>
        <w:t>Ищи, что дорого, в сердце скупца,</w:t>
        <w:br/>
        <w:t>И отдай это нам во власть!</w:t>
        <w:br/>
        <w:br/>
        <w:t>7 Расцарапай, разорви в клочья</w:t>
        <w:br/>
        <w:t>Сердца скупцов, о поэт,</w:t>
        <w:br/>
        <w:t>И отдай их нам во власть!</w:t>
        <w:br/>
        <w:br/>
        <w:t>8 (То) подгоняющее молитву, о Пушан,</w:t>
        <w:br/>
        <w:t xml:space="preserve">Острие, которое ты носишь (с собой), о пламенный, - </w:t>
        <w:br/>
        <w:t>Расцарапай, разорви в клочья</w:t>
        <w:br/>
        <w:t>С его помощью сердце любого (скупца)!</w:t>
        <w:br/>
        <w:br/>
        <w:t>9 То твое стрекало с коровьим украшением,</w:t>
        <w:br/>
        <w:t xml:space="preserve">О пламенный, которое гонит скот к цели, – </w:t>
        <w:br/>
        <w:t>Мы просим тебя о его милости.</w:t>
        <w:br/>
        <w:br/>
        <w:t>10 А также (сделай) нашу молитву, завоевывающий коров,</w:t>
        <w:br/>
        <w:t>Завоевывающий коней и завоевывающий награды,</w:t>
        <w:br/>
        <w:t>Мощно сделай ее, чтобы она привлекала внимание!</w:t>
        <w:br/>
        <w:br/>
      </w:r>
      <w:r>
        <w:rPr>
          <w:b/>
          <w:bCs/>
          <w:color w:val="000000"/>
        </w:rPr>
        <w:t>VI, 54. К Пушану</w:t>
      </w:r>
      <w:r>
        <w:rPr>
          <w:color w:val="000000"/>
        </w:rPr>
        <w:br/>
        <w:br/>
        <w:t>1 Сведи (нас), о Пушан, со знающим (человеком),</w:t>
        <w:br/>
        <w:t>Который верно указал бы,</w:t>
        <w:br/>
        <w:t>Который сказал бы: Вот здесь!</w:t>
        <w:br/>
        <w:br/>
        <w:t>2 С Пушаном мы хотим встретиться,</w:t>
        <w:br/>
        <w:t>Который указал бы дом</w:t>
        <w:br/>
        <w:t>И который сказал бы: Вот он!</w:t>
        <w:br/>
        <w:br/>
        <w:t>3 Колесо у Пушана не повреждается,</w:t>
        <w:br/>
        <w:t>Кузов не падает,</w:t>
        <w:br/>
        <w:t>Обод у него не шатается.</w:t>
        <w:br/>
        <w:br/>
        <w:t>4 Кто почтил его жертвенным возлиянием,</w:t>
        <w:br/>
        <w:t>Того Пушан не забывает:</w:t>
        <w:br/>
        <w:t>Первым тот находит добро.</w:t>
        <w:br/>
        <w:br/>
        <w:t>5 Пушан пусть идет вслед за нашими коровами,</w:t>
        <w:br/>
        <w:t>Пушан пусть охраняет скакунов,</w:t>
        <w:br/>
        <w:t>Пушан пусть добывает нам награду!</w:t>
        <w:br/>
        <w:br/>
        <w:t>6 О Пушан, иди вперед вслед за коровами</w:t>
        <w:br/>
        <w:t>Жертвователя, выжимающего (сому),</w:t>
        <w:br/>
        <w:t>И за нашими (коровами), (тех) кто (тебя) восхваляет!</w:t>
        <w:br/>
        <w:br/>
        <w:t>7 Пусть никто не пропадет, ничто не повредится,</w:t>
        <w:br/>
        <w:t>Ничто не разобьется в яме,</w:t>
        <w:br/>
        <w:t>И приходи с невредимыми (коровами!)</w:t>
        <w:br/>
        <w:br/>
        <w:t>8 Мы просим прислушивающегося Пушана,</w:t>
        <w:br/>
        <w:t>Бдительного, не дающего пропасть имуществу,</w:t>
        <w:br/>
        <w:t>Владеющего богатством.</w:t>
        <w:br/>
        <w:br/>
        <w:t>9 О Пушан, в твоем обете</w:t>
        <w:br/>
        <w:t>Да не потерпим мы никогда ущерба!</w:t>
        <w:br/>
        <w:t>Мы здесь твои восхвалители.</w:t>
        <w:br/>
        <w:br/>
        <w:t>10 Пусть Пушан с той стороны</w:t>
        <w:br/>
        <w:t>Обнимет (нас) правою рукой!</w:t>
        <w:br/>
        <w:t>Пусть снова пригонит нам пропавший (скот!)</w:t>
        <w:br/>
        <w:br/>
      </w:r>
      <w:r>
        <w:rPr>
          <w:b/>
          <w:bCs/>
          <w:color w:val="000000"/>
        </w:rPr>
        <w:t>VI, 55. К Пушану</w:t>
      </w:r>
      <w:r>
        <w:rPr>
          <w:color w:val="000000"/>
        </w:rPr>
        <w:br/>
        <w:br/>
        <w:t>1 Приди, о сын распрягания!</w:t>
        <w:br/>
        <w:t>О пламенный, мы двое будем держаться вместе!</w:t>
        <w:br/>
        <w:t>Будь для нас колесничим закона!</w:t>
        <w:br/>
        <w:br/>
        <w:t>2 Лучшего из колесничих, с волосами пучком,</w:t>
        <w:br/>
        <w:t>Владеющего великим дарением,</w:t>
        <w:br/>
        <w:t>Друга мы просим о богатствах.</w:t>
        <w:br/>
        <w:br/>
        <w:t>3 Ты поток богатства, о пламенный,</w:t>
        <w:br/>
        <w:t>Куча добра, о ты, ездящий на козлах вместо коней,</w:t>
        <w:br/>
        <w:t>Друг каждого наделенного поэтическим даром.</w:t>
        <w:br/>
        <w:br/>
        <w:t>4 Пушана, ездящего на козлах вместо коней, сейчас</w:t>
        <w:br/>
        <w:t>Мы хотим восхвалить, (этого бога,) приносящего награды,</w:t>
        <w:br/>
        <w:t>(Того,) кто зовется любовником (своей) сестры.</w:t>
        <w:br/>
        <w:br/>
        <w:t>5 Я говорил (о Пушане,) хотевшем посвататься к (своей) матери.</w:t>
        <w:br/>
        <w:t>Да услышит нас любовник (своей) сестры.</w:t>
        <w:br/>
        <w:t>Брат Индры, друг мой!</w:t>
        <w:br/>
        <w:br/>
        <w:t>6 Пусть козлы, (запряженные) в колесницу,</w:t>
        <w:br/>
        <w:t>Эти уверенно ступающие (?), повезут (к нам) Пушана,</w:t>
        <w:br/>
        <w:t>(Легко) неся бога-украшение людей!</w:t>
        <w:br/>
        <w:br/>
      </w:r>
      <w:r>
        <w:rPr>
          <w:b/>
          <w:bCs/>
          <w:color w:val="000000"/>
        </w:rPr>
        <w:t>VI, 56. К Пушану</w:t>
      </w:r>
      <w:r>
        <w:rPr>
          <w:color w:val="000000"/>
        </w:rPr>
        <w:br/>
        <w:br/>
      </w:r>
      <w:r>
        <w:rPr>
          <w:i/>
          <w:iCs/>
          <w:color w:val="000000"/>
        </w:rPr>
        <w:t>Автор – Бхарадваджа (Bharadvaja). Размер – гаятри, стих 6 – ануштубх</w:t>
        <w:br/>
        <w:t>1c Бог не для того na tena deva adice – Букв. перевод: Бог не для нацеливания им. Смысл заключается, видимо в том, что расположением Пушана не так-то легко завладеть, и вовсе недостаточно  для этого назвать его любимое жертветвенное блюдо – кашу</w:t>
        <w:br/>
        <w:t>3a:у пестрого быка paruse gavi – Неясное место. Рену считает, что это выражение обозначает небо, испещренное звездами</w:t>
      </w:r>
      <w:r>
        <w:rPr>
          <w:color w:val="000000"/>
        </w:rPr>
        <w:br/>
        <w:br/>
        <w:t>1 Кто на него нацеливается,</w:t>
        <w:br/>
        <w:t xml:space="preserve">(Называя) Пушана: едок каши, – </w:t>
        <w:br/>
        <w:t>Бог не для того, чтоб он на него нацеливался.</w:t>
        <w:br/>
        <w:br/>
        <w:t>2 А вот этот лучший из колесничих,</w:t>
        <w:br/>
        <w:t>Истинный господин Индра (с ним) как с другом-союзником</w:t>
        <w:br/>
        <w:t>Разбивает все препятствия.</w:t>
        <w:br/>
        <w:br/>
        <w:t>3 А там у пестрого быка</w:t>
        <w:br/>
        <w:t>Герой, лучший из колесничих,</w:t>
        <w:br/>
        <w:t>Загнал золотое колесо солнца.</w:t>
        <w:br/>
        <w:br/>
        <w:t>4 Что сегодня, о многовосхваленный,</w:t>
        <w:br/>
        <w:t>Мы говорим тебе, о удивительный, богатый советами (бог),</w:t>
        <w:br/>
        <w:t>Ту нашу мысль хорошенько приведи к цели!</w:t>
        <w:br/>
        <w:br/>
        <w:t>5 И этот наш ищущий коров</w:t>
        <w:br/>
        <w:t>Отряд приведи к цели – к захвату!</w:t>
        <w:br/>
        <w:t>Ты прославлен издалека, о Пушан.</w:t>
        <w:br/>
        <w:br/>
        <w:t>6 Мы просим у тебя счастья,</w:t>
        <w:br/>
        <w:t>Оставляющего зло далеко (от нас), приносящего добро,</w:t>
        <w:br/>
        <w:t>Сегодня для полноты (счастья),</w:t>
        <w:br/>
        <w:t>И завтра для полноты (счастья).</w:t>
        <w:br/>
        <w:br/>
      </w:r>
      <w:r>
        <w:rPr>
          <w:b/>
          <w:bCs/>
          <w:color w:val="000000"/>
        </w:rPr>
        <w:t>VI, 57. К Пушану и Индре</w:t>
      </w:r>
      <w:r>
        <w:rPr>
          <w:color w:val="000000"/>
        </w:rPr>
        <w:br/>
        <w:br/>
      </w:r>
      <w:r>
        <w:rPr>
          <w:i/>
          <w:iCs/>
          <w:color w:val="000000"/>
        </w:rPr>
        <w:t>Автор тот же. Размер – гаятри. В гимне происходит игра именами двух богов, образующая сложный рисунок. Они  упоминаются в разной последовательности: в стихах 1 и 4 сначала Индра, в стихах 5, 6 сначала Пушан, а в стихах 2 и 3 имена богов не названы, и денотаты местоимений: один – другой, надо угадывать, причем и здесь их последовательность разная</w:t>
        <w:br/>
        <w:t>1a Индру и Пушана indra:pusana – Здесь имеет место разложенное сложное слово двандва, члены которого употребляются отдельно, но каждый стоит в двойств. числе</w:t>
        <w:br/>
        <w:t>2a Один – Sc. Индра</w:t>
        <w:br/>
        <w:t>2c Lheujq – Sc. Пушан</w:t>
        <w:br/>
        <w:t>3a одного – Sc. Пушана</w:t>
        <w:br/>
        <w:t>3b другого – Sc. Индру</w:t>
        <w:br/>
        <w:t>4a-b Когда Индра провел:воды – Миф об убийстве Вритры</w:t>
        <w:br/>
        <w:t>6a Мы отпускаем Пушана ut pusanam yuvamahe – Глагол ud + yu значит поднимать кверху (вожжи), т.е. расслаблять их</w:t>
      </w:r>
      <w:r>
        <w:rPr>
          <w:color w:val="000000"/>
        </w:rPr>
        <w:br/>
        <w:br/>
        <w:t>1 Индру и Пушана сейчас мы</w:t>
        <w:br/>
        <w:t>Хотим призвать для дружбы,</w:t>
        <w:br/>
        <w:t>Для счастья, для захвата добычи.</w:t>
        <w:br/>
        <w:br/>
        <w:t>2 Один уселся возле сомы,</w:t>
        <w:br/>
        <w:t>Чтобы пить (сок,) выжатый между двух досок,</w:t>
        <w:br/>
        <w:t>Другой ищет каши.</w:t>
        <w:br/>
        <w:br/>
        <w:t>3 Козлы – животные, возящие одного,</w:t>
        <w:br/>
        <w:t>Пара буланых коней, снаряженных (как надо) – другого.</w:t>
        <w:br/>
        <w:t>С их помощью он разбивает препятствия.</w:t>
        <w:br/>
        <w:br/>
        <w:t>4 Когда Индра провел великие воды</w:t>
        <w:br/>
        <w:t>(Так,) что они стали проточными, (этот) самый мужественный,</w:t>
        <w:br/>
        <w:t>Пушан при этом был (с ним) заодно.</w:t>
        <w:br/>
        <w:br/>
        <w:t>5 За эту благожелательность Пушана</w:t>
        <w:br/>
        <w:t>И Индры мы хватаемся,</w:t>
        <w:br/>
        <w:t>Как за ветвь дерева.</w:t>
        <w:br/>
        <w:br/>
        <w:t>6 Мы отпускаем Пушана</w:t>
        <w:br/>
        <w:t>Как возница – вожжи,</w:t>
        <w:br/>
        <w:t>(И) Индру на великое счастье.</w:t>
        <w:br/>
        <w:br/>
      </w:r>
      <w:r>
        <w:rPr>
          <w:b/>
          <w:bCs/>
          <w:color w:val="000000"/>
        </w:rPr>
        <w:t>VI, 58. К Пушану</w:t>
      </w:r>
      <w:r>
        <w:rPr>
          <w:color w:val="000000"/>
        </w:rPr>
        <w:br/>
        <w:br/>
      </w:r>
      <w:r>
        <w:rPr>
          <w:i/>
          <w:iCs/>
          <w:color w:val="000000"/>
        </w:rPr>
        <w:t>Размер – триштубх, стих 2 – джагати. В этом гимне особенно отчетливо видна природа Пушана как солярного божества: движется по небу днем и ночью на золотых челнах, озирает все существа, связан c дочерью Солнца - Сурьей</w:t>
        <w:br/>
        <w:t>1a-b:один:другой:небо в две половины дня – За этим лежит ведийское представление о дневном и ночном солнце</w:t>
        <w:br/>
        <w:t>3c:с посольством Сурьи – Пушан здесь выступает как посол Сурьи – основного солярного божества. Какую именно функцию солнца Пушан выражает, остается неясным</w:t>
        <w:br/>
        <w:t>4c:кого боги отдали Сурье (suryayai) – Здесь имеется в виду дочь Савитара Сурья (ж.р.). Сначала Пушан был ее возлюбленным, а затем одним из участников во время ее свадьбы с Сомой (X, 85)</w:t>
      </w:r>
      <w:r>
        <w:rPr>
          <w:color w:val="000000"/>
        </w:rPr>
        <w:br/>
        <w:br/>
        <w:t>1 Светел один твой (облик), достоин поклонения твой другой.</w:t>
        <w:br/>
        <w:t>Ты – как небо в две половины дня с (их) разным обликом.</w:t>
        <w:br/>
        <w:t>Ведь ты любишь все чудесные превращения, о самосущий!</w:t>
        <w:br/>
        <w:t>Благотворный, о Пушан, пусть будет здесь твоя щедрость!</w:t>
        <w:br/>
        <w:br/>
        <w:t>2 Кто ездит на козлах вместо коней, охраняет скот, у кого дом полон наград,</w:t>
        <w:br/>
        <w:t xml:space="preserve">Кто возбуждает мысль, поставлен надо всем миром, – </w:t>
        <w:br/>
        <w:t>Бог Пушан, размахивающий гибким стрекалом,</w:t>
        <w:br/>
        <w:t>Движется, озирая все существа.</w:t>
        <w:br/>
        <w:br/>
        <w:t>3 Те твои золотые челны, о Пушан,</w:t>
        <w:br/>
        <w:t>Которые странствуют в океане, в воздушном пространстве,</w:t>
        <w:br/>
        <w:t>На них ты ездишь с посольством Сурьи,</w:t>
        <w:br/>
        <w:t>Ища славы, о (бог,) сотворенный любовью.</w:t>
        <w:br/>
        <w:br/>
        <w:t>4 Пушан – близкая родня неба и земли,</w:t>
        <w:br/>
        <w:t>Господин жертвенного напитка, щедрый, с удивительным блеском,</w:t>
        <w:br/>
        <w:t>Тот, кого боги отдали Сурье,</w:t>
        <w:br/>
        <w:t>Сотворенного любовью, сильного, легко устремляющегося вперед.\</w:t>
      </w:r>
    </w:p>
    <w:p>
      <w:pPr>
        <w:pStyle w:val="Style14"/>
        <w:rPr>
          <w:color w:val="000000"/>
        </w:rPr>
      </w:pPr>
      <w:r>
        <w:rPr>
          <w:color w:val="000000"/>
        </w:rPr>
      </w:r>
    </w:p>
    <w:p>
      <w:pPr>
        <w:pStyle w:val="Style14"/>
        <w:rPr>
          <w:color w:val="000000"/>
        </w:rPr>
      </w:pPr>
      <w:r>
        <w:rPr>
          <w:color w:val="000000"/>
        </w:rPr>
        <w:t>Гимны VI, 1-75. По традиции большая часть гимнов этой мандалы приписывается певцам из семьи Бхарадваджа. Родоначальник Бхарадваджа, происходит от Брихаспати. Из упоминаемых царей – главный Диводаса.</w:t>
      </w:r>
    </w:p>
    <w:p>
      <w:pPr>
        <w:pStyle w:val="Style14"/>
        <w:rPr>
          <w:color w:val="000000"/>
        </w:rPr>
      </w:pPr>
      <w:r>
        <w:rPr>
          <w:b/>
          <w:bCs/>
          <w:color w:val="000000"/>
        </w:rPr>
        <w:t>Ригведа. VI, 59...75</w:t>
      </w:r>
    </w:p>
    <w:p>
      <w:pPr>
        <w:pStyle w:val="Style14"/>
        <w:rPr/>
      </w:pPr>
      <w:r>
        <w:rPr>
          <w:color w:val="000000"/>
        </w:rPr>
        <w:br/>
      </w:r>
      <w:r>
        <w:rPr>
          <w:b/>
          <w:bCs/>
          <w:color w:val="000000"/>
        </w:rPr>
        <w:t>VI, 59. К Индре и Агни</w:t>
      </w:r>
      <w:r>
        <w:rPr>
          <w:color w:val="000000"/>
        </w:rPr>
        <w:br/>
        <w:br/>
        <w:t>1 Сейчас я хочу провозгласить у выжатых (соков сомы) ваши</w:t>
        <w:br/>
        <w:t>Героические подвиги, которые вы оба совершили.</w:t>
        <w:br/>
        <w:t xml:space="preserve">Убиты ваши предки, о те, кому боги враги – </w:t>
        <w:br/>
        <w:t>О Индра-Агни, (а) вы двое живете.</w:t>
        <w:br/>
        <w:br/>
        <w:t>2 Поистине, верно (это): величие ваше,</w:t>
        <w:br/>
        <w:t>О Индра-Агни, самое удивительное.</w:t>
        <w:br/>
        <w:t>У вас двоих общий родитель, братья вы,</w:t>
        <w:br/>
        <w:t>Близнецы, а две матери (ваши) здесь и там.</w:t>
        <w:br/>
        <w:br/>
        <w:t>3 Привыкшие к выжатому (соме),</w:t>
        <w:br/>
        <w:t>Как два упряжных коня к кормушке,</w:t>
        <w:br/>
        <w:t>Индру (и) Агни с (их) милостью, двоих громовержцев,</w:t>
        <w:br/>
        <w:t>Богов сейчас мы здесь призываем.</w:t>
        <w:br/>
        <w:br/>
        <w:t>4 (Если) кто, о Индра-Агни, у этих выжатых (соков сомы) вас</w:t>
        <w:br/>
        <w:t>Восхваляет, о умножающие закон,</w:t>
        <w:br/>
        <w:t>(То) у произносящего приятную речь, о два бога, получающие тучное возлияние,</w:t>
        <w:br/>
        <w:t>Вы не истребляете ничего.</w:t>
        <w:br/>
        <w:br/>
        <w:t>5 О Индра-Агни, какой смертный</w:t>
        <w:br/>
        <w:t>Разберется в этом у вас, о два бога?</w:t>
        <w:br/>
        <w:t>Запрягши коней в разные стороны, один</w:t>
        <w:br/>
        <w:t>Едет на той же самой колеснице.</w:t>
        <w:br/>
        <w:br/>
        <w:t>6 О Индра-Агни, безногая эта</w:t>
        <w:br/>
        <w:t>Пришла (еще) раньше, чем те, у кого есть ноги,</w:t>
        <w:br/>
        <w:t>Без головы он странствует, громко возглашая языком,</w:t>
        <w:br/>
        <w:t>В то время как (тот) сделал тридцать шагов.</w:t>
        <w:br/>
        <w:br/>
        <w:t>7 О Индра-Агни, ведь натягивают</w:t>
        <w:br/>
        <w:t>Мужи луки в руках.</w:t>
        <w:br/>
        <w:t>Не оставьте нас в этой</w:t>
        <w:br/>
        <w:t>Великой борьбе в поисках коров!</w:t>
        <w:br/>
        <w:br/>
        <w:t>8 О Индра-Агни, жжет меня</w:t>
        <w:br/>
        <w:t>Злобная скупость чужого.</w:t>
        <w:br/>
        <w:t>Отвратите проявления ненависти!</w:t>
        <w:br/>
        <w:t>Лишите (его) солнца!</w:t>
        <w:br/>
        <w:br/>
        <w:t>9 О Индра-Агни, у вас двоих</w:t>
        <w:br/>
        <w:t>Блага небесные (и) земные.</w:t>
        <w:br/>
        <w:t>Даруйте нам здесь богатство,</w:t>
        <w:br/>
        <w:t>Кормящее весь век!</w:t>
        <w:br/>
        <w:br/>
        <w:t>10 О Индра-Агни, привлекаемые гимнами,</w:t>
        <w:br/>
        <w:t>(Призванные) восхвалителями, слышащие призыв!</w:t>
        <w:br/>
        <w:t>В ответ на хвалебные песни приходите</w:t>
        <w:br/>
        <w:t>Для питья этого сомы!</w:t>
        <w:br/>
        <w:br/>
      </w:r>
      <w:r>
        <w:rPr>
          <w:b/>
          <w:bCs/>
          <w:color w:val="000000"/>
        </w:rPr>
        <w:t>VI, 60. К Индре и Агни</w:t>
      </w:r>
      <w:r>
        <w:rPr>
          <w:color w:val="000000"/>
        </w:rPr>
        <w:br/>
        <w:br/>
        <w:t>1 Сталкивает врага и захватывает добычу (тот,)</w:t>
        <w:br/>
        <w:t>Кто почитает Индру и Агни победоносных,</w:t>
        <w:br/>
        <w:t>Мощно правящих обширным богатством,</w:t>
        <w:br/>
        <w:t>Самых сильных силой, обладателей наград.</w:t>
        <w:br/>
        <w:br/>
        <w:t>2 Вы оба (и) сейчас боритесь за коров, о Индра,</w:t>
        <w:br/>
        <w:t>За воды, солнце, за уведенные утренние зори, о Агни!</w:t>
        <w:br/>
        <w:t>Стороны света, солнце, яркие утренние зори, о Индра,</w:t>
        <w:br/>
        <w:t>Воды, коров, ты крепко держишь, о Агни, правя упряжками.</w:t>
        <w:br/>
        <w:br/>
        <w:t>3 О два убийцы Вритры, приходите в наши края, (призванные) с поклонениями,</w:t>
        <w:br/>
        <w:t>О Индра, с (вашими) убивающими врагов силами, о Агни!</w:t>
        <w:br/>
        <w:t>Вы двое с полноценными дарами, о Индра,</w:t>
        <w:br/>
        <w:t>О Агни, будьте у нас – с высшими! .</w:t>
        <w:br/>
        <w:br/>
        <w:t>4 Я призываю тех двоих, у кого все</w:t>
        <w:br/>
        <w:t>Это, сделанное (ими) раньше, вызывает (наше) восхищение.</w:t>
        <w:br/>
        <w:t>Индра-Агни не оставляют в беде.</w:t>
        <w:br/>
        <w:br/>
        <w:t>5 Двоих грозных, рассеивающих врагов,</w:t>
        <w:br/>
        <w:t>Индру-Агни мы призываем.</w:t>
        <w:br/>
        <w:t>Пусть они смилуются над такими, как мы!</w:t>
        <w:br/>
        <w:br/>
        <w:t>6 Они разбивают арийские препятствия,</w:t>
        <w:br/>
        <w:t>Разбивают (препятствия) дасов как два благих господина.</w:t>
        <w:br/>
        <w:t>Они отбивают прочь все проявления ненависти.</w:t>
        <w:br/>
        <w:br/>
        <w:t>7 О Индра-Агни, к вам двоим эти</w:t>
        <w:br/>
        <w:t>Восхваления воззвали:</w:t>
        <w:br/>
        <w:t>Пейте выжатый (сок сомы), о благодатные!</w:t>
        <w:br/>
        <w:br/>
        <w:t>8 (Те) многожеланные упряжки, что есть у вас,</w:t>
        <w:br/>
        <w:t>О два мужа, для почитающего (вас),</w:t>
        <w:br/>
        <w:t>О Индра-Агни, приезжайте на них!</w:t>
        <w:br/>
        <w:br/>
        <w:t>9 Приезжайте на них, о два мужа,</w:t>
        <w:br/>
        <w:t>На это жертвоприношение выжатого (сока),</w:t>
        <w:br/>
        <w:t>О Индра-Агни, для питья сомы!</w:t>
        <w:br/>
        <w:br/>
        <w:t>10 Того я призываю, кто пламенем</w:t>
        <w:br/>
        <w:t>Обнимает все деревья,</w:t>
        <w:br/>
        <w:t>Языком делает (их) черными.</w:t>
        <w:br/>
        <w:br/>
        <w:t>11 (Тот) смертный, кто при зажженном (костре)</w:t>
        <w:br/>
        <w:t xml:space="preserve">Стремится завоевать расположение Индры, – </w:t>
        <w:br/>
        <w:t>(Сделайте ему) воды легкими для переправы – для блеска!</w:t>
        <w:br/>
        <w:br/>
        <w:t>12 Вы двое даруете нам жертвенные услады,</w:t>
        <w:br/>
        <w:t>Сопровождаемые наградами, быстрых скакунов,</w:t>
        <w:br/>
        <w:t>Чтобы везти Индру (и) Агни.</w:t>
        <w:br/>
        <w:br/>
        <w:t>13 Вас обоих, о Индра-Агни, я хочу призвать</w:t>
        <w:br/>
        <w:t>Оба (вы) вместе должны радоваться (жертвенному) дару.</w:t>
        <w:br/>
        <w:t>(Вы) оба дарители жертвенных услад, богатств.</w:t>
        <w:br/>
        <w:t>Вас обоих я призываю к захвату награды.</w:t>
        <w:br/>
        <w:br/>
        <w:t>14 Приходите к нам со стадами коров,</w:t>
        <w:br/>
        <w:t>С табунами коней, с богатствами!</w:t>
        <w:br/>
        <w:t>Двоих друзей, богов Индру-Агни,</w:t>
        <w:br/>
        <w:t>Этих благодатных, для дружбы мы призываем.</w:t>
        <w:br/>
        <w:br/>
        <w:t>15 О Индра-Агни, услышьте призыв</w:t>
        <w:br/>
        <w:t>Жертвователя, выжимающего (сому)!</w:t>
        <w:br/>
        <w:t>Радостно примите жертвы! Придите!</w:t>
        <w:br/>
        <w:t>Пейте сладость сомы!</w:t>
        <w:br/>
        <w:br/>
      </w:r>
      <w:r>
        <w:rPr>
          <w:b/>
          <w:bCs/>
          <w:color w:val="000000"/>
        </w:rPr>
        <w:t>VI, 61. К Сарасвати</w:t>
      </w:r>
      <w:r>
        <w:rPr>
          <w:color w:val="000000"/>
        </w:rPr>
        <w:br/>
        <w:br/>
      </w:r>
      <w:r>
        <w:rPr>
          <w:i/>
          <w:iCs/>
          <w:color w:val="000000"/>
        </w:rPr>
        <w:t>Автор – Бхарадваджа. Размеры: стихи 1-3, 13 – джагати, 4-12 – гаятри, 14 – триштубх. Единственный в РВ гимн, посвященный специально Сарасвати (VII, 95 и 96 обращены к ней и к сарасвату одновременно). Известно, что Сарасвати в период РВ была священной рекой Ариев, которая обожествлялась. Позднее Сарасвати стала богиней красноречия (об этой эволюции см. Gonda J. Pusan and Sarasvati. Amsterdam; Oxford; New York, 1985). В данном гимне двойная природа этой богини (как было отмечено Гельднером) видна достаточно отчетливо. Это и бурная река с мощными волнами, и покровительница молитвы одновременно</w:t>
        <w:br/>
        <w:t>12a-b:в трех местах – Если считать, что в трех местах охначает: на земле, в воздухе и на небе, уместно привести точку зрения М. Витцеля о том, что в ведийской космологии Млечный путь назывался Сарасвати (Witzel M. Sur le chemin du ciel /Bulletin d'etudes indiennes. Paris, 1984. P.213-279)</w:t>
        <w:br/>
        <w:t>14:молока payasa – слово payas обозначает молоко и воду</w:t>
      </w:r>
      <w:r>
        <w:rPr>
          <w:color w:val="000000"/>
        </w:rPr>
        <w:br/>
        <w:br/>
        <w:t>1 Она дала (в сыновья) неистового погашающего долг (перед предками)</w:t>
        <w:br/>
        <w:t>Диводасу почитавшему (ее) Вадхрьяшве,</w:t>
        <w:br/>
        <w:t xml:space="preserve">(Та,) что отняла пищу у всех Пани – </w:t>
        <w:br/>
        <w:t>Это твои мощные дары, о Сарасвати!</w:t>
        <w:br/>
        <w:br/>
        <w:t>2 Она, словно кабан (своими) яростными атаками, проломила</w:t>
        <w:br/>
        <w:t>Спину гор мощными волнами.</w:t>
        <w:br/>
        <w:t>Сарасвати, убивающую людей из далеких краев, мы хотим привлечь к себе</w:t>
        <w:br/>
        <w:t>Прекрасными гимнами, молитвами – для поддержки.</w:t>
        <w:br/>
        <w:br/>
        <w:t>3 О Сарасвати, искорени хулителей богов,</w:t>
        <w:br/>
        <w:t>Потомство каждого Брисайи колдовского!</w:t>
        <w:br/>
        <w:t>В то время как для (наших) поселений ты создала (край, богатый) реками,</w:t>
        <w:br/>
        <w:t>Тем ты струила яд, о богатая наградами.</w:t>
        <w:br/>
        <w:br/>
        <w:t>4 Пусть богиня Сарасвати,</w:t>
        <w:br/>
        <w:t>Богатая наградами, нам</w:t>
        <w:br/>
        <w:t>Поможет, покровительница молитв!</w:t>
        <w:br/>
        <w:br/>
        <w:t>5 Если к тебе, о богиня Сарасвати,</w:t>
        <w:br/>
        <w:t>Обращаются, когда установлена ставка,</w:t>
        <w:br/>
        <w:t>Как к Индре в борьбе с врагами,</w:t>
        <w:br/>
        <w:br/>
        <w:t>6 Ты, о богиня Сарасвати,</w:t>
        <w:br/>
        <w:t>Помоги с наградами, о богатая наградами!</w:t>
        <w:br/>
        <w:t>Словно Пушан, проложи нам (путь) к добыче!</w:t>
        <w:br/>
        <w:br/>
        <w:t>7 А эта Сарасвати,</w:t>
        <w:br/>
        <w:t>Грозная, с золотым путем,</w:t>
        <w:br/>
        <w:t>Убийца врагов, хочет от нас прекрасной хвалы.</w:t>
        <w:br/>
        <w:br/>
        <w:t>8 (Та,) чья бесконечная, непетляющая,</w:t>
        <w:br/>
        <w:t>Опасная, подвижная, бурная</w:t>
        <w:br/>
        <w:t>Стремнина мчится, громко ревя...</w:t>
        <w:br/>
        <w:br/>
        <w:t>9 Она нас (переправила) через все проявления враждебности.</w:t>
        <w:br/>
        <w:t>Верная закону, других сестер</w:t>
        <w:br/>
        <w:t>Она протянула (для нас), как солнце – дни.</w:t>
        <w:br/>
        <w:br/>
        <w:t>10 И пусть Сарасвати, любимая среди любимых,</w:t>
        <w:br/>
        <w:t>С семью сестрами, очень ценимая,</w:t>
        <w:br/>
        <w:t>Будет у нас достойной восхвалений!</w:t>
        <w:br/>
        <w:br/>
        <w:t>11 Заполнив земные (просторы),</w:t>
        <w:br/>
        <w:t>Широкое пространство – воздух,</w:t>
        <w:br/>
        <w:t>Пусть Сарасвати защитит от хулы!</w:t>
        <w:br/>
        <w:br/>
        <w:t>12 Пребывая в трех местах, семичастная,</w:t>
        <w:br/>
        <w:t>Пять родов (людских) укрепляющая,</w:t>
        <w:br/>
        <w:t>Да будет она призываема при каждой награде!</w:t>
        <w:br/>
        <w:br/>
        <w:t>13 (Та,) что выделяется величием среди великих (рек),</w:t>
        <w:br/>
        <w:t>Блеском (затмевает) другие (реки), самая деятельная из деятельных,</w:t>
        <w:br/>
        <w:t xml:space="preserve">Высокая, словно колесница, созданная, чтобы далеко простираться, – </w:t>
        <w:br/>
        <w:t>(Такою) должна быть прославлена знатоком Сарасвати.</w:t>
        <w:br/>
        <w:br/>
        <w:t>14 О Сарасвати, веди нас к лучшему!</w:t>
        <w:br/>
        <w:t>Не уклоняйся! Не лишай нас (своего) молока!</w:t>
        <w:br/>
        <w:t>Наслаждайся нашей дружбой и соседством!</w:t>
        <w:br/>
        <w:t>Да не уйдем мы от тебя в далекие края!</w:t>
        <w:br/>
        <w:br/>
      </w:r>
      <w:r>
        <w:rPr>
          <w:b/>
          <w:bCs/>
          <w:color w:val="000000"/>
        </w:rPr>
        <w:t>VI, 62. К Ашвинам</w:t>
      </w:r>
      <w:r>
        <w:rPr>
          <w:color w:val="000000"/>
        </w:rPr>
        <w:br/>
        <w:br/>
        <w:t>1 Я славлю двоих выдающихся повелителей этого неба,</w:t>
        <w:br/>
        <w:t>Ашвинов я зову песнями, бодрствуя,</w:t>
        <w:br/>
        <w:t>(Тех,) что сразу на восходе зари стремятся охватить</w:t>
        <w:br/>
        <w:t>Границы земли, далекие просторы.</w:t>
        <w:br/>
        <w:br/>
        <w:t>2 Приближаясь к жертвоприношению на сверкающих (конях),</w:t>
        <w:br/>
        <w:t>Они обычно зажигают блеск (своей) колесницы, (проезжая) через (воздушные) пространства,</w:t>
        <w:br/>
        <w:t>Измеряя многие неизмеренные просторы,</w:t>
        <w:br/>
        <w:t>Движетесь вы двое через воды, пустыни, луга.</w:t>
        <w:br/>
        <w:br/>
        <w:t>3 Вот такие, (совершая) тот (свой) объезд, который неутомим, о грозные,</w:t>
        <w:br/>
        <w:t>Вы постоянно возите (с собой) истинные молитвы на конях,</w:t>
        <w:br/>
        <w:t>Быстрых, как мысль, резвых, чтобы предотвратить</w:t>
        <w:br/>
        <w:t>Отклонение смертного, почитающего (вас).</w:t>
        <w:br/>
        <w:br/>
        <w:t>4 Эти двое, запрягшие скакунов, усиливают</w:t>
        <w:br/>
        <w:t>Мысль младшего воспевателя.</w:t>
        <w:br/>
        <w:t>(Этих) везущих счастье, питание, жертвенную усладу, силу</w:t>
        <w:br/>
        <w:t>Двоих юношей пусть почтит древний безобманный хотар!</w:t>
        <w:br/>
        <w:br/>
        <w:t>5 Этих двоих милых, чудесных, самых всемогущих</w:t>
        <w:br/>
        <w:t>Древних (Ашвинов) я хочу привлечь к себе речью поновее,</w:t>
        <w:br/>
        <w:t>(Тех.) которые больше всего благоволят к произносящему, восхваляющему,</w:t>
        <w:br/>
        <w:t>Воспевающему, несут (ему) самые яркие дары.</w:t>
        <w:br/>
        <w:br/>
        <w:t>6 Вы оба Бхуджью, сына Тугры, вывезли</w:t>
        <w:br/>
        <w:t>На птицах из вод, из океана, по воздушным просторам,</w:t>
        <w:br/>
        <w:t>Пользуясь путями, лишенными пыли,</w:t>
        <w:br/>
        <w:t>На крылатых (конях) из недр пучины.</w:t>
        <w:br/>
        <w:br/>
        <w:t>7 На победной (колеснице), о двое колесничих, вы проехали сквозь скалу.</w:t>
        <w:br/>
        <w:t>Вы услышали зов Вадхримати, о два быка.</w:t>
        <w:br/>
        <w:t>Оказывая милость Шаю, вы сделали набухшей (от молока его) корову.</w:t>
        <w:br/>
        <w:t>Так, о двое подвижных, деятельных, (вы проявили) благожелательность.</w:t>
        <w:br/>
        <w:br/>
        <w:t>8 (Тот) гнев богов и (тот, что) среди смертных,</w:t>
        <w:br/>
        <w:t>Который, о две половины вселенной, от века существует на земле,</w:t>
        <w:br/>
        <w:t>Его, о Адитьи, Васу, сыновья Рудры,</w:t>
        <w:br/>
        <w:t>Превратите в злую головню для того, кто связан с ракшасом!</w:t>
        <w:br/>
        <w:br/>
        <w:t>9 Кто правит в соответствии с порядком, (а именно,) два царя:</w:t>
        <w:br/>
        <w:t xml:space="preserve">Митра (или) Варуна, (и) озирает воздушный простор - </w:t>
        <w:br/>
        <w:t>Пусть швырнет он дротик в затаившегося в глубине ракшаса,</w:t>
        <w:br/>
        <w:t>В потомка Ану с совсем лживой речью!</w:t>
        <w:br/>
        <w:br/>
        <w:t>10 Совершите объезд ради (нашего) потомства на сверкающей</w:t>
        <w:br/>
        <w:t>Колеснице, несущей мужей, с колесами, приближающимися (к нам)!</w:t>
        <w:br/>
        <w:t>Оружием против смертного, достающим далеко,</w:t>
        <w:br/>
        <w:t>Снесите головы завистников!</w:t>
        <w:br/>
        <w:br/>
        <w:t>11 На дальних и на средних</w:t>
        <w:br/>
        <w:t>Упряжках и на ближних приезжайте в наши края!</w:t>
        <w:br/>
        <w:t>Раскройте для воспевателя врата, о обладатели ярких даров,</w:t>
        <w:br/>
        <w:t>Даже у крепкого загона, полного коров!</w:t>
        <w:br/>
        <w:br/>
      </w:r>
      <w:r>
        <w:rPr>
          <w:b/>
          <w:bCs/>
          <w:color w:val="000000"/>
        </w:rPr>
        <w:t>VI, 63. К Ашвинам</w:t>
      </w:r>
      <w:r>
        <w:rPr>
          <w:color w:val="000000"/>
        </w:rPr>
        <w:br/>
        <w:br/>
        <w:t>1 Где сегодня тех двоих привлекательных многопризванных,</w:t>
        <w:br/>
        <w:t>Подобно вестнику, нашло восхваление, сопровождаемое поклонением.</w:t>
        <w:br/>
        <w:t>(То,) которое (не раз) поворачивало к нам Насатьев?</w:t>
        <w:br/>
        <w:t>Ведь вы будете самыми дорогими в произведении этого (певца)!</w:t>
        <w:br/>
        <w:br/>
        <w:t>2 Приезжайте сразу же на этот мой зов,</w:t>
        <w:br/>
        <w:t>Чтобы пить сок, когда (вас) воспоют!</w:t>
        <w:br/>
        <w:t>Вы же совершаете (в защиту) от вреда тот круговой объезд,</w:t>
        <w:br/>
        <w:t>Который не может одолеть ни далекий, ни близкий (враг).</w:t>
        <w:br/>
        <w:br/>
        <w:t>3 Приготовлено вам соку в большом количестве,</w:t>
        <w:br/>
        <w:t>Расстелена солома, по которой очень приятно пройтись.</w:t>
        <w:br/>
        <w:t>Стремясь к вам, я приветствовал (вас) с воздетыми руками.</w:t>
        <w:br/>
        <w:t>Приближающиеся давильные камни сделали вас смазанными.</w:t>
        <w:br/>
        <w:br/>
        <w:t>4 Прямо поднялся для вас огонь во время обрядов.</w:t>
        <w:br/>
        <w:t>Продвигается дар – окруженная пламенем ложка с расплавленным жиром.</w:t>
        <w:br/>
        <w:t>Вперед (выступил) избранный хотар с прославляющим духом,</w:t>
        <w:br/>
        <w:t>Который запряг Насатьев по (своему) зову.</w:t>
        <w:br/>
        <w:br/>
        <w:t>5 Дочь Сурьи для блеска</w:t>
        <w:br/>
        <w:t>Взошла на колесницу, о многополезные, обладающую сотней поддержек.</w:t>
        <w:br/>
        <w:t>Вы выделились здесь (своими) волшебными силами, о знатоки волшебства,</w:t>
        <w:br/>
        <w:t>О два мужа-танцора, в роду достойных жертв.</w:t>
        <w:br/>
        <w:br/>
        <w:t>6 Благодаря этим (вашим) красотам, достойным, чтобы их видели, вы</w:t>
        <w:br/>
        <w:t>Присоединили к (вашему) блеску цветение (дочери) Сурьи.</w:t>
        <w:br/>
        <w:t>Ваши птицы (-кони) пролетели (всем) на удивление.</w:t>
        <w:br/>
        <w:t>Пусть достигнет вас, прекрасно восхваленных, голос певца, о возбуждающие вдохновение!</w:t>
        <w:br/>
        <w:br/>
        <w:t>7 Ваши птицы-кони, возящие лучше всех,</w:t>
        <w:br/>
        <w:t>Пусть привезут вас, о Насатьи, к жертвенной усладе!</w:t>
        <w:br/>
        <w:t>Понеслась ваша колесница, быстрая, как мысль.</w:t>
        <w:br/>
        <w:t>За (ней последовали) многие жертвенные услады, силы наполнения, вознаграждения.</w:t>
        <w:br/>
        <w:br/>
        <w:t>8 Многообразен ведь дар ваш, о многополезные.</w:t>
        <w:br/>
        <w:t>Сделайте набухшей нашу неиссякающую дойную корову - жертвенную усладу!</w:t>
        <w:br/>
        <w:t>Для вас и песни, о сладостные, и прекрасное восхваление,</w:t>
        <w:br/>
        <w:t>И соки (сомы,) которые последовали за вашим даром.</w:t>
        <w:br/>
        <w:br/>
        <w:t>9 А мне (достались) две сверкающие быстрые (кобылы) от Пурайи,</w:t>
        <w:br/>
        <w:t>Сотня (коров) у Сумилхи и вареные (яства) у Перуки.</w:t>
        <w:br/>
        <w:t>Шанда дал украшенных золотом, обученных (коней).</w:t>
        <w:br/>
        <w:t>Десять коров сопровождали рослых (коней).</w:t>
        <w:br/>
        <w:br/>
        <w:t>10 Сотни, о Насатьи, тысячи коней вместе</w:t>
        <w:br/>
        <w:t>Дал Пурупантха за хвалебную песнь для вас.</w:t>
        <w:br/>
        <w:t>И Бхарадвадже он еще дал за хвалебную песнь, о два героя.</w:t>
        <w:br/>
        <w:t>Пусть будут перебиты ракшасы, о вы многочудесные!</w:t>
        <w:br/>
        <w:br/>
        <w:t>11 Да буду я (жить) у вас в милости (и) безопасности вместе с (моими) покровителями!</w:t>
        <w:br/>
        <w:br/>
      </w:r>
      <w:r>
        <w:rPr>
          <w:b/>
          <w:bCs/>
          <w:color w:val="000000"/>
        </w:rPr>
        <w:t>VI, 64. К Ушас</w:t>
      </w:r>
      <w:r>
        <w:rPr>
          <w:color w:val="000000"/>
        </w:rPr>
        <w:br/>
        <w:br/>
        <w:t>1 Утренние зори взошли, блистая для красоты,</w:t>
        <w:br/>
        <w:t>Сверкая, словно волны вод.</w:t>
        <w:br/>
        <w:t>Она делает все пути счастливыми, легкопроходимыми.</w:t>
        <w:br/>
        <w:t>Появилась богатая, щедрая Дакшина.</w:t>
        <w:br/>
        <w:br/>
        <w:t>2 Ты (всегда) появляешься как несущая счастье. Далеко ты сверкаешь:</w:t>
        <w:br/>
        <w:t>Твое пламя (и) лучи взлетели к небу.</w:t>
        <w:br/>
        <w:t>Красуясь, ты обнажаешь грудь,</w:t>
        <w:br/>
        <w:t>О Ушас божественная, блистая во (всем) великолепии.</w:t>
        <w:br/>
        <w:br/>
        <w:t>3 Везут алые сверкающие</w:t>
        <w:br/>
        <w:t>Быки счастливую, простирающуюся далеко.</w:t>
        <w:br/>
        <w:t>Она гонит (тьму) прочь, словно храбрый стрелок – врагов.</w:t>
        <w:br/>
        <w:t>Она оттесняет тьму, словно проворный возница – (врагов).</w:t>
        <w:br/>
        <w:br/>
        <w:t>4 Легкопроходимы твои счастливые пути (даже) в горах.</w:t>
        <w:br/>
        <w:t>(И) в безветрии ты пересекаешь воды, о ты, самоизлучающаяся!</w:t>
        <w:br/>
        <w:t>Привези нам богатство для наслаждения,</w:t>
        <w:br/>
        <w:t>О высокая дочь неба с широким путем!</w:t>
        <w:br/>
        <w:br/>
        <w:t>5 Привези (его), о Ушас, (ты,) непревзойденная,</w:t>
        <w:br/>
        <w:t>Что возишь на быках для своего удовольствия желанный дар!</w:t>
        <w:br/>
        <w:t>Ты, о дочь неба, (та,) что богиня,</w:t>
        <w:br/>
        <w:t>Бываешь прекрасной в (своей) щедрости при утреннем призыве.</w:t>
        <w:br/>
        <w:br/>
        <w:t>6 Как только ты вспыхнула, и птицы вылетели из гнезда,</w:t>
        <w:br/>
        <w:t>И люди, что вкушают пищу, (поднялись).</w:t>
        <w:br/>
        <w:t>Тому, кто находится дома, ты привозишь богатое добро,</w:t>
        <w:br/>
        <w:t>О богиня Ушас, смертному, почитающему (тебя).</w:t>
        <w:br/>
        <w:br/>
      </w:r>
      <w:r>
        <w:rPr>
          <w:b/>
          <w:bCs/>
          <w:color w:val="000000"/>
        </w:rPr>
        <w:t>VI, 65. К Ушас</w:t>
      </w:r>
      <w:r>
        <w:rPr>
          <w:color w:val="000000"/>
        </w:rPr>
        <w:br/>
        <w:br/>
        <w:t>1 Вот эта самая дочь, рожденная небом,</w:t>
        <w:br/>
        <w:t>Зажигаясь, пробудила нам людские поселения,</w:t>
        <w:br/>
        <w:t>(Та,) что сверкающим лучом в ночах</w:t>
        <w:br/>
        <w:t>Дала о себе знать даже сквозь тени тьмы.</w:t>
        <w:br/>
        <w:br/>
        <w:t>2 Они миновали эту (тьму) на запряженных в алое конях.</w:t>
        <w:br/>
        <w:t>Ярко сияют утренние зори на золотистых колесницах.</w:t>
        <w:br/>
        <w:t>Ведя вершину высокой жертвы,</w:t>
        <w:br/>
        <w:t>Они оттесняют ночную тьму.</w:t>
        <w:br/>
        <w:br/>
        <w:t>3 Везя славу, награду, жертвенную усладу, питательную силу</w:t>
        <w:br/>
        <w:t>Смертному, почитающему (вас), о утренние зори,</w:t>
        <w:br/>
        <w:t>Как щедрые повелительницы богатства из мужей,</w:t>
        <w:br/>
        <w:t>Даруйте помощь поклоняющемуся (вам) – сокровище (прямо) сейчас!</w:t>
        <w:br/>
        <w:br/>
        <w:t>4 Ведь сейчас уже есть сокровище для поклоняющегося (вам),</w:t>
        <w:br/>
        <w:t>Сейчас для мужа, почитающего (вас), о утренние зори,</w:t>
        <w:br/>
        <w:t>Сейчас для вдохновенного (исполнителя), когда поет он гимны.</w:t>
        <w:br/>
        <w:t>Вы же привозили (сокровище) еще раньше (человеку,) подобному мне.</w:t>
        <w:br/>
        <w:br/>
        <w:t>5 Ведь сейчас, о Ушас, пребывающая на вершине горы,</w:t>
        <w:br/>
        <w:t>Ангирасы воспевают твои стада коров.</w:t>
        <w:br/>
        <w:t>Они раскололи (скалу) пением и священным словом.</w:t>
        <w:br/>
        <w:t>Свершился призыв богов мужами.</w:t>
        <w:br/>
        <w:br/>
        <w:t>6 Зажгись для нас, о дочь неба, как прежде,</w:t>
        <w:br/>
        <w:t>Для поклоняющегося (тебе), о щедрая, подобно Бхарадвадже!</w:t>
        <w:br/>
        <w:t>Дай певцу богатство, состоящее из прекрасных мужей!</w:t>
        <w:br/>
        <w:t>Надели нас далеко идущей славой!</w:t>
        <w:br/>
        <w:br/>
      </w:r>
      <w:r>
        <w:rPr>
          <w:b/>
          <w:bCs/>
          <w:color w:val="000000"/>
        </w:rPr>
        <w:t>VI, 66. К Марутам</w:t>
      </w:r>
      <w:r>
        <w:rPr>
          <w:color w:val="000000"/>
        </w:rPr>
        <w:br/>
        <w:br/>
        <w:t>1 Даже для знатока это должно быть чудесным явлением,</w:t>
        <w:br/>
        <w:t>Носящим одинаковое имя: дойная корова:</w:t>
        <w:br/>
        <w:t>(В то время как) одно (вымя) набухло среди смертных для доения.</w:t>
        <w:br/>
        <w:t>Из (другого) вымени Пришни дала надоить белого (молока только) один раз.</w:t>
        <w:br/>
        <w:br/>
        <w:t>2 Маруты, которые, подобно зажженным огням, ярко запылали,</w:t>
        <w:br/>
        <w:t>Когда они дважды, трижды возросли силой...</w:t>
        <w:br/>
        <w:t>Их (колесницы), не пыльные, золотистые,</w:t>
        <w:br/>
        <w:t>Появились одновременно с (их) силами мужества, героическими силами.</w:t>
        <w:br/>
        <w:br/>
        <w:t>3 (Те,) что сыновья щедрого Рудры</w:t>
        <w:br/>
        <w:t>И кого способная удержать для вынашивания (зачала)...</w:t>
        <w:br/>
        <w:t>Ведь (их) мать знала о великом (событии), она, великая.</w:t>
        <w:br/>
        <w:t>Это она, Пришни, вложила зародыш ради могучего (Рудры).</w:t>
        <w:br/>
        <w:br/>
        <w:t>4 (Те,) что не отвращаются от рождения таким образом,</w:t>
        <w:br/>
        <w:t>Очищаясь от (всех) упреков, еще когда находились внутри (матери),</w:t>
        <w:br/>
        <w:t>Когда они выдаивались, чистые, в свое удовольствие (из вымени Пришни),</w:t>
        <w:br/>
        <w:t>Возрастая красотой по (всему) телу.</w:t>
        <w:br/>
        <w:br/>
        <w:t>5 Быстро (те,) средя кого она не (могла.) доиться таким образом,</w:t>
        <w:br/>
        <w:t>Приобретая отважное имя марутово,</w:t>
        <w:br/>
        <w:t>(Те,) что не неподвижны(?), а неутомимы благодаря (своему) величию...</w:t>
        <w:br/>
        <w:t>Пусть не донимает просьбами (понапрасну) этих грозных (их мать) с прекрасными дарами!</w:t>
        <w:br/>
        <w:br/>
        <w:t>6 Эти самые, грозные силой, образуя отважную рать,</w:t>
        <w:br/>
        <w:t>Запрягли себе обе хорошо укрепленные половины вселенной.</w:t>
        <w:br/>
        <w:t>И тогда среди них появилась Родаси,</w:t>
        <w:br/>
        <w:t>Испускающая собственное сияние, словно источник света.</w:t>
        <w:br/>
        <w:br/>
        <w:t>7 (Возможно,) ваш выезд, о Маруты, должен быть без антилоп,</w:t>
        <w:br/>
        <w:t>Даже без коней, (тот,) которым не правит никакой колесничий,</w:t>
        <w:br/>
        <w:t>Без остановки, без поводьев преодолевающий пространство.</w:t>
        <w:br/>
        <w:t>Он движется через две половины вселенной, следуя правильными путями.</w:t>
        <w:br/>
        <w:br/>
        <w:t>8 Никто не воспрепятствует тому, не овладеет (тем),</w:t>
        <w:br/>
        <w:t>О Маруты, кому вы поможете в завоевании наград,</w:t>
        <w:br/>
        <w:t>Или в отношении потомства, коров, продолжения рода, кому – в (завоевании) вод.</w:t>
        <w:br/>
        <w:t>Он разобьет загон (с коровами) в решающий (час) дня.</w:t>
        <w:br/>
        <w:br/>
        <w:t>9 Исполните яркую песнь поющей победной</w:t>
        <w:br/>
        <w:t>Толпе марутовой, обладающей собственной мощью,</w:t>
        <w:br/>
        <w:t>(Марутам,) которые силой осиливают силы.</w:t>
        <w:br/>
        <w:t>Дрожит, о Агни, земля перед резвыми (Марутами).</w:t>
        <w:br/>
        <w:br/>
        <w:t>10 Сверкающие, словно огонь жертвоприношения,</w:t>
        <w:br/>
        <w:t>Жадно кидающиеся, словно языки пламени Агни,</w:t>
        <w:br/>
        <w:t>Поющие, словно буйные герои,</w:t>
        <w:br/>
        <w:t>Маруты, сияющие от рождения, неодолимы.</w:t>
        <w:br/>
        <w:br/>
        <w:t>11 Эту усиливающуюся (толпу) марутову сияющими копьями,</w:t>
        <w:br/>
        <w:t>(Толпу) сыновей Рудры я хочу привлечь к себе призывом.</w:t>
        <w:br/>
        <w:t>Чистые слова мудрости ради толпы неба</w:t>
        <w:br/>
        <w:t>Состязаются, словно грозные воды с гор.</w:t>
        <w:br/>
        <w:br/>
      </w:r>
      <w:r>
        <w:rPr>
          <w:b/>
          <w:bCs/>
          <w:color w:val="000000"/>
        </w:rPr>
        <w:t>VI, 67. К Митре-Варуне</w:t>
      </w:r>
      <w:r>
        <w:rPr>
          <w:color w:val="000000"/>
        </w:rPr>
        <w:br/>
        <w:br/>
        <w:t>1 Самых лучших из всех существ,</w:t>
        <w:br/>
        <w:t>Митру-Варуну, мы хотим усилить для вас хвалебными песнями,</w:t>
        <w:br/>
        <w:t>(Тех двоих) несравненных, правящих лучше всех,</w:t>
        <w:br/>
        <w:t>Что вместе правили народами, словно уздой, своими руками.</w:t>
        <w:br/>
        <w:br/>
        <w:t>2 Это произведение расстилается вам от меня (как жертвенная солома).</w:t>
        <w:br/>
        <w:t>Я при(зываю) с поклоном двоих любимых на солому.</w:t>
        <w:br/>
        <w:t>Даруйте нам, о Митра-Варуна, неодолимую</w:t>
        <w:br/>
        <w:t>Защиту, (всё) заслоняющую собой, которая (есть) у вас, о (боги) с прекрасными дарами!</w:t>
        <w:br/>
        <w:br/>
        <w:t>3 Приходите, о Митра-Варуна, как любимые,</w:t>
        <w:br/>
        <w:t>Призываемые прекрасной речью с поклонением,</w:t>
        <w:br/>
        <w:t>(Вы,) что (собираете) вместе людей, как два мастера - участников работы.</w:t>
        <w:br/>
        <w:t>Тех же, кто (говорит вам:) Слушай!, своим величием вы расставляете по местам.</w:t>
        <w:br/>
        <w:br/>
        <w:t>4 (Вы – те,) кто подобен двум коням – завоевателям наград, чистых кровей,</w:t>
        <w:br/>
        <w:t>Так как Адити (собиралась) носить плод по закону.</w:t>
        <w:br/>
        <w:t>(Тех,) что величественно рождались как великие,</w:t>
        <w:br/>
        <w:t>(Их,) грозных, она определила (следить) за лживым смертным.</w:t>
        <w:br/>
        <w:br/>
        <w:t>5 Когда все боги, безудержно ликуя,</w:t>
        <w:br/>
        <w:t>Наделили вас властью, (они,) единодушные,</w:t>
        <w:br/>
        <w:t>Когда вы объяли даже две огромные половины вселенной,</w:t>
        <w:br/>
        <w:t>Появляются (у вас) соглядатаи, безобманные, мудрые.</w:t>
        <w:br/>
        <w:br/>
        <w:t>6 Ведь вы удерживаете .власть день за днем.</w:t>
        <w:br/>
        <w:t>Вы укрепляете поверхность (неба), как будто (спускаясь) с высшего неба.</w:t>
        <w:br/>
        <w:t>И укрепленное небесное тело, принадлежащее всем богам,</w:t>
        <w:br/>
        <w:t>Затянуло землю и небо их потоком.</w:t>
        <w:br/>
        <w:br/>
        <w:t>7 Вы должны взять стремительного (сому), чтобы наполнить себе живот,</w:t>
        <w:br/>
        <w:t>Когда (коровы,) за которыми одинаково ухаживают, занимают (свое) место.</w:t>
        <w:br/>
        <w:t>Непревзойденные юные жены не забывают (своего дела),</w:t>
        <w:br/>
        <w:t>Когда распределяют молоко, о (вы,) всеоживляющие.</w:t>
        <w:br/>
        <w:br/>
        <w:t>8 Вас двоих при(зывает) сюда языком очень мудрый,</w:t>
        <w:br/>
        <w:t>Когда он возник перед вами на обряде как истинный посланник (?).</w:t>
        <w:br/>
        <w:t>В этом должно быть ваше величие, о питающиеся жиром:</w:t>
        <w:br/>
        <w:t>Рассейте вы беду для почитающего вас!</w:t>
        <w:br/>
        <w:br/>
        <w:t>9 Когда, о Митра-Варуна, ради вас состязаются,</w:t>
        <w:br/>
        <w:t>Нарушают милые установления, установленные вами,</w:t>
        <w:br/>
        <w:t>(Те,) кто не боги по уважению (и) не смертные,</w:t>
        <w:br/>
        <w:t>Не придерживаются жертвоприношений, словно сыновья водяной нимфы,</w:t>
        <w:br/>
        <w:br/>
        <w:t>10 Когда певцы (?) распределяют речь (так,)</w:t>
        <w:br/>
        <w:t xml:space="preserve">(Что) некоторые исполняют (то, что) считают приглашениями (богов), – </w:t>
        <w:br/>
        <w:t>Это мы должны произносить вам истинные гимны:</w:t>
        <w:br/>
        <w:t>Вы не сопоставимы с богами по величию!</w:t>
        <w:br/>
        <w:br/>
        <w:t>11 В самом деле, под покровом вашей защиты,</w:t>
        <w:br/>
        <w:t>(Исходящей) от вас двоих, о Митра-Варуна, (мы хотим получить) нескупой (дар),</w:t>
        <w:br/>
        <w:t>Когда (тетивы) из коровьих (ремней) торопят (полет) кидающейся вперед (стрелы),</w:t>
        <w:br/>
        <w:t>Когда для боя запрягут отважного быка.</w:t>
        <w:br/>
        <w:br/>
      </w:r>
      <w:r>
        <w:rPr>
          <w:b/>
          <w:bCs/>
          <w:color w:val="000000"/>
        </w:rPr>
        <w:t>VI, 68. К Индре-Варуне</w:t>
      </w:r>
      <w:r>
        <w:rPr>
          <w:color w:val="000000"/>
        </w:rPr>
        <w:br/>
        <w:br/>
        <w:t>1 С послушанием вручена вам двоим совместно жертва</w:t>
        <w:br/>
        <w:t>От (того,) кто расстелил жертвенную солому, чтобы почтить (вас,) подобно Ману,</w:t>
        <w:br/>
        <w:t>(Жертва,) которая должна обратить сегодня Митру-Варуну</w:t>
        <w:br/>
        <w:t>К великому процветанию (нашему), к великой милости (к нам).</w:t>
        <w:br/>
        <w:br/>
        <w:t>2 Ведь вы оба лучшие среди богов по силе нападения,</w:t>
        <w:br/>
        <w:t>Храбрейшие из храбрых вы ведь будете,</w:t>
        <w:br/>
        <w:t>Щедрейшие из щедрых, с сильным напором,</w:t>
        <w:br/>
        <w:t>Обладатели целого войска, побеждающего врагов по закону.</w:t>
        <w:br/>
        <w:br/>
        <w:t>3 Воспевай их обоих в почтительных песнях,</w:t>
        <w:br/>
        <w:t>Индру-Варуну, радующихся проявлениям уважения.</w:t>
        <w:br/>
        <w:t>Один (из них) с силой убивает ваджрой Вритру,</w:t>
        <w:br/>
        <w:t>Другой, вдохновенный, сопровождает его в общинах.</w:t>
        <w:br/>
        <w:br/>
        <w:t>4 Когда (божественные) жены и мужи обрели силу,</w:t>
        <w:br/>
        <w:t>Все боги, самопрославленные среди мужей,</w:t>
        <w:br/>
        <w:t>Вы, о Индра-Варуна, были впереди них по (своему) величию,</w:t>
        <w:br/>
        <w:t>(А также) Небо и Земля, огромные.</w:t>
        <w:br/>
        <w:br/>
        <w:t>5 Только тот обилен дарами, обилен помощью, верен закону, о Индра,</w:t>
        <w:br/>
        <w:t>Кто вас двоих, о Варуна, почитает сам.</w:t>
        <w:br/>
        <w:t>Этот даритель должен преодолеть проявления ненависти с помощью жертвенной услады.</w:t>
        <w:br/>
        <w:t>Пусть приобретет он богатство и богатых людей!</w:t>
        <w:br/>
        <w:br/>
        <w:t>6 Богатство, которое вы даете, о боги, тому, кто почитает (вас) обрядом,</w:t>
        <w:br/>
        <w:t>(Богатство,) полное благ, обильное скотом,</w:t>
        <w:br/>
        <w:t>У нас пусть оно будет, о Индра-Варуна,</w:t>
        <w:br/>
        <w:t>(То,) что разбивает дурные речи завистников.</w:t>
        <w:br/>
        <w:br/>
        <w:t>7 А также нашим покровителям пусть достанется богатство,</w:t>
        <w:br/>
        <w:t>Хорошо защищенное, хранимое богами, о Индра-Варуна,</w:t>
        <w:br/>
        <w:t>(Тем,) чей пыл, побеждающий в боях,</w:t>
        <w:br/>
        <w:t>Сразу же распространяет сверкающие деяния, (он,) покоряющий.</w:t>
        <w:br/>
        <w:br/>
        <w:t>8 Так вот, о Индра-Варуна, воспетые,</w:t>
        <w:br/>
        <w:t>Умножьте наше богатство ради (нашей) высшей славы, о боги!</w:t>
        <w:br/>
        <w:t>Так воспевая могущество великого,</w:t>
        <w:br/>
        <w:t>Да пересечем мы трудности, словно воды на лодке.</w:t>
        <w:br/>
        <w:br/>
        <w:t>9 Вседержителю высокому исполни же приятную</w:t>
        <w:br/>
        <w:t>Молитву, богу Варуне – пространную!</w:t>
        <w:br/>
        <w:t>(Он,) установивший великий завет, тот, кто два огромных великих (мира)</w:t>
        <w:br/>
        <w:t>Ярко освещает силой духа, как нестареющий (Агни своим) пламенем.</w:t>
        <w:br/>
        <w:br/>
        <w:t>10 О Индра-Варуна, пьющие выжатого (сому), этого выжатого</w:t>
        <w:br/>
        <w:t>Сому выпейте, пьянящего, о вы, чей завет крепок!</w:t>
        <w:br/>
        <w:t>Ваша колесница приближается к жертве (в ответ) на приглашение богов</w:t>
        <w:br/>
        <w:t>Для питья (сомы,) (как коровы направляются) в сторону пастбища.</w:t>
        <w:br/>
        <w:br/>
        <w:t>11 О Индра-Варуна, самого сладкого</w:t>
        <w:br/>
        <w:t>Быка-сому излейте в себя дождем, о два быка!</w:t>
        <w:br/>
        <w:t>Этот напиток разлит у нас для вас.</w:t>
        <w:br/>
        <w:t>Опьяняйтесь, усевшись на эту жертвенную-солому!</w:t>
        <w:br/>
        <w:br/>
      </w:r>
      <w:r>
        <w:rPr>
          <w:b/>
          <w:bCs/>
          <w:color w:val="000000"/>
        </w:rPr>
        <w:t>VI, 69. К Индре-Вишну</w:t>
      </w:r>
      <w:r>
        <w:rPr>
          <w:color w:val="000000"/>
        </w:rPr>
        <w:br/>
        <w:br/>
        <w:t>1 Вместе вас двоих действием, вместе жертвенной усладой я поторапливаю,</w:t>
        <w:br/>
        <w:t>О Индра-Вишну, при переправе через этот (жертвенный) труд.</w:t>
        <w:br/>
        <w:t>Наслаждайтесь жертвой и наделите (нас) имуществом,</w:t>
        <w:br/>
        <w:t>Переправляя нас (к цели) безопасными путями!</w:t>
        <w:br/>
        <w:br/>
        <w:t>2 (Вы двое,) что порождаете все (поэтические) мысли,</w:t>
        <w:br/>
        <w:t>О Индра-Вишну, (вы -) два сосуда, заключающие в себе сому.</w:t>
        <w:br/>
        <w:t>Пусть поддержат вас произносимые (нами) слова,</w:t>
        <w:br/>
        <w:t>Пусть под(держат) восхваления, которые поются в песнях!</w:t>
        <w:br/>
        <w:br/>
        <w:t>3 О Индра-Вишну, два повелителя опьянения из опьянений,</w:t>
        <w:br/>
        <w:t>Приходите на сому, наделяя (нас) имуществом!</w:t>
        <w:br/>
        <w:t>Пусть намажут вас мазями (поэтических) мыслей,</w:t>
        <w:br/>
        <w:t>Пусть на(мажут) вас восхваления, произносимые в гимнах!</w:t>
        <w:br/>
        <w:br/>
        <w:t>4 Пусть привезут вас кони, преодолевающие происки (врагов),</w:t>
        <w:br/>
        <w:t>О Индра-Вишну, (ваши) сотрапезники!</w:t>
        <w:br/>
        <w:t>Наслаждайтесь всеми призывами (наших поэтических) мыслей!</w:t>
        <w:br/>
        <w:t>Прислушайтесь к священным словам и моим песням!</w:t>
        <w:br/>
        <w:br/>
        <w:t>5 О Индра-Вишну, (вот) это удивительно у вас:</w:t>
        <w:br/>
        <w:t>В опьянении сомой вы (всегда) шагали далеко (вперед).</w:t>
        <w:br/>
        <w:t>Вы сделали воздушное пространство шире,</w:t>
        <w:br/>
        <w:t>Вы распространили просторы, чтобы (мы) жили.</w:t>
        <w:br/>
        <w:br/>
        <w:t>6 О Индра-Вишну, усиленные жертвенным возлиянием,</w:t>
        <w:br/>
        <w:t>Вкушающие первыми (среди богов), получающие жертвы с поклонением,</w:t>
        <w:br/>
        <w:t>(Те,) чье питье – расплавленное масло, наделите нас имуществом!</w:t>
        <w:br/>
        <w:t>Вы – океан, сосуд, заключающий в себе сому.</w:t>
        <w:br/>
        <w:br/>
        <w:t>7 О Индра-Вишну, испейте этого сладкого</w:t>
        <w:br/>
        <w:t>Сомы, о чудесные, наполните себе живот!</w:t>
        <w:br/>
        <w:t>К вам приблизились пьянящие соки.</w:t>
        <w:br/>
        <w:t>Прислушайтесь к священным словам и моему зову!</w:t>
        <w:br/>
        <w:br/>
        <w:t>8 Вы оба (всегда) побеждали. Вы не терпите поражения (и сейчас):</w:t>
        <w:br/>
        <w:t>Ни один из этих двоих (никогда) не терпел поражения.</w:t>
        <w:br/>
        <w:t>О Индра и Вишну, когда вы соперничали друг с другом,</w:t>
        <w:br/>
        <w:t>Вы разделили между собой на три части тысячу (коров).</w:t>
        <w:br/>
        <w:br/>
      </w:r>
      <w:r>
        <w:rPr>
          <w:b/>
          <w:bCs/>
          <w:color w:val="000000"/>
        </w:rPr>
        <w:t>VI, 70. К Небу-и-Земле</w:t>
      </w:r>
      <w:r>
        <w:rPr>
          <w:color w:val="000000"/>
        </w:rPr>
        <w:br/>
        <w:br/>
        <w:t>1 Два совершенства среди существ, полные жира,</w:t>
        <w:br/>
        <w:t>Далекие, широкие, доящиеся медом, дивно украшенные,</w:t>
        <w:br/>
        <w:t>Небо-и-Земля по закону Варуны</w:t>
        <w:br/>
        <w:t>Укреплены порознь, нестареющие, обильные семенем.</w:t>
        <w:br/>
        <w:br/>
        <w:t>2 Неиссякающие, обильно струящиеся, полные молока,</w:t>
        <w:br/>
        <w:t>Они, чьи обеты чисты, доятся жиром для благочестивого.</w:t>
        <w:br/>
        <w:t>О два мира, царящие над этой вселенной,</w:t>
        <w:br/>
        <w:t>Излейте нам семя, которое установлено Манусом!</w:t>
        <w:br/>
        <w:br/>
        <w:t>3 Тот смертный, кто ради прямой поступи (в жизни)</w:t>
        <w:br/>
        <w:t>(Всегда) вас почитал, о два мира – источники вдохновения, он достигает цели,</w:t>
        <w:br/>
        <w:t>Он возрождается в потомках, (как положено) по закону.</w:t>
        <w:br/>
        <w:t>Излитые вами (семена) – (это существа,) разные по форме, следующие одному обету.</w:t>
        <w:br/>
        <w:br/>
        <w:t>4 Жиром окутаны Небо-и-Земля,</w:t>
        <w:br/>
        <w:t>Жиром украшены, жиром насыщены, жиром взращены.</w:t>
        <w:br/>
        <w:t>Далекие, широкие, (они как) двое, поставленных во главе при выборах хотара.</w:t>
        <w:br/>
        <w:t>Это их зовут вдохновенные в поисках милости.</w:t>
        <w:br/>
        <w:br/>
        <w:t>5 Медом пусть оросят нас Небо-и-Земля,</w:t>
        <w:br/>
        <w:t>(Те, что) мед источают, медом доятся, чей завет - мед,</w:t>
        <w:br/>
        <w:t>Те, что устанавливают жертву и имущество среди богов,</w:t>
        <w:br/>
        <w:t>Великую славу, награду, богатство из героев для нас.</w:t>
        <w:br/>
        <w:br/>
        <w:t>6 Пусть Небо-и-Земля сделают набухшей для нас питательную силу,</w:t>
        <w:br/>
        <w:t>Отец (и) мать, всеведущие, совершающие чудесные деяния!</w:t>
        <w:br/>
        <w:t>Два мира, вместе дарящие (богатство), благодатные для всех,</w:t>
        <w:br/>
        <w:t>Пусть подтолкнут к нам успех, добычу, богатство!</w:t>
        <w:br/>
        <w:br/>
      </w:r>
      <w:r>
        <w:rPr>
          <w:b/>
          <w:bCs/>
          <w:color w:val="000000"/>
        </w:rPr>
        <w:t>VI, 71. К Савитару</w:t>
      </w:r>
      <w:r>
        <w:rPr>
          <w:color w:val="000000"/>
        </w:rPr>
        <w:br/>
        <w:br/>
      </w:r>
      <w:r>
        <w:rPr>
          <w:i/>
          <w:iCs/>
          <w:color w:val="000000"/>
        </w:rPr>
        <w:t>Автор – Бхарадваджа (Bharadvaja). Размеры: стихи 1-3 – джагати, 4-6 – триштубх</w:t>
        <w:br/>
        <w:t>5а:упавактар (upavaktar) – Название разряда жрецов, обращающихся к богам и поторапливающих их на жертвоприношение (см. IV, 9, 5). В дальнейшем функции упавактара совпадают с функциями жреца-прашастара (см. примеч. к I, 94, 6)</w:t>
      </w:r>
      <w:r>
        <w:rPr>
          <w:color w:val="000000"/>
        </w:rPr>
        <w:br/>
        <w:br/>
        <w:t>1 Вот этот бог Савитар воздел кверху</w:t>
        <w:br/>
        <w:t>Золотые руки для побуждения, он с прекрасной силой духа.</w:t>
        <w:br/>
        <w:t>Жиром он смачивает ладони, щедрый</w:t>
        <w:br/>
        <w:t>Юноша с прекрасной силой действия, чтобы распределить (его) в пространстве.</w:t>
        <w:br/>
        <w:br/>
        <w:t>2 Да будем мы (под властью) лучшего побуждения</w:t>
        <w:br/>
        <w:t>Бога Савитара и (предназначены,) чтоб он нам дал богатство,</w:t>
        <w:br/>
        <w:t>(Тот,) кто способен успокоить и побудить</w:t>
        <w:br/>
        <w:t>Двуногого (и) четвероногого – всю землю!</w:t>
        <w:br/>
        <w:br/>
        <w:t>3 Ты, Савитар, с (твоими) защитниками, которых не обмануть,</w:t>
        <w:br/>
        <w:t>С дружелюбными, защити сегодня со всех сторон наше жилье!</w:t>
        <w:br/>
        <w:t>О златоязыкий, храни (нас) для новой удачи!</w:t>
        <w:br/>
        <w:t>Да не овладеет нами никакой злоречивец!</w:t>
        <w:br/>
        <w:br/>
        <w:t>4 Вот этот бог Савитар поднялся</w:t>
        <w:br/>
        <w:t>К вечеру, домашний (бог) с золотыми ладонями.</w:t>
        <w:br/>
        <w:t>(Бог) с медной челюстью, достойный жертв, с веселым языком</w:t>
        <w:br/>
        <w:t>Создает для почитателя (своего) много хорошего.</w:t>
        <w:br/>
        <w:br/>
        <w:t>5 Вот он воздел кверху руки, словно (жрец-) упавактар,</w:t>
        <w:br/>
        <w:t>Золотые, прекрасного вида (руки, этот) Савитар.</w:t>
        <w:br/>
        <w:t>Он поднялся на подьемы неба (и) земли,</w:t>
        <w:br/>
        <w:t>Он успокоил любую летающую нежить.</w:t>
        <w:br/>
        <w:br/>
        <w:t>6 Хорошее сегодня, Савитар, и хорошее завтра,</w:t>
        <w:br/>
        <w:t>День за днем хорошее создавай!</w:t>
        <w:br/>
        <w:t>Ведь ты властвуешь, о бог, много над чем хорошим.</w:t>
        <w:br/>
        <w:t>Да получим мы долю в хорошем благодаря этой молитве!</w:t>
        <w:br/>
        <w:br/>
      </w:r>
      <w:r>
        <w:rPr>
          <w:b/>
          <w:bCs/>
          <w:color w:val="000000"/>
        </w:rPr>
        <w:t>VI, 72. К Индре-Соме</w:t>
      </w:r>
      <w:r>
        <w:rPr>
          <w:color w:val="000000"/>
        </w:rPr>
        <w:br/>
        <w:br/>
        <w:t>1  О Индра-Сома, велико это наше величие:</w:t>
        <w:br/>
        <w:t>Вы двое совершили первые великие (деяния),</w:t>
        <w:br/>
        <w:t>Вы нашли солнце, вы (нашли) небесный свет,</w:t>
        <w:br/>
        <w:t>Вы уничтожили весь мрак и хулителей.</w:t>
        <w:br/>
        <w:br/>
        <w:t>2 О Индра-Сома, вы зажигаете утреннюю зарю,</w:t>
        <w:br/>
        <w:t>Вы ведете вверх солнце с (его) светом.</w:t>
        <w:br/>
        <w:t>Вы укрепили небо креплением,</w:t>
        <w:br/>
        <w:t>Вы широко простерли мать-землю.</w:t>
        <w:br/>
        <w:br/>
        <w:t>3 О Индра-Сома, змея, запрудившего воды,</w:t>
        <w:br/>
        <w:t>Вы убиваете – Вритру. Это вам разрешило небо.</w:t>
        <w:br/>
        <w:t>Течения рек вы привели в движение,</w:t>
        <w:br/>
        <w:t>Сделали широкими многие моря.</w:t>
        <w:br/>
        <w:br/>
        <w:t>4 О Индра-Сома, вареное (молоко) в сырые</w:t>
        <w:br/>
        <w:t>(Животы) коров вложили вы.</w:t>
        <w:br/>
        <w:t>Вы удерживаете, не привязывая (его), белое (молоко)</w:t>
        <w:br/>
        <w:t>В этих пестрых самках.</w:t>
        <w:br/>
        <w:br/>
        <w:t>5 О Индра-Сома, только вы (всегда) дарите</w:t>
        <w:br/>
        <w:t>Спасительное, сопровождаемое потомством, знаменитое (богатство).</w:t>
        <w:br/>
        <w:t>Вы одели народы в мужественную</w:t>
        <w:br/>
        <w:t>Отвагу, одолевающую в боях, о грозные.</w:t>
        <w:br/>
        <w:br/>
      </w:r>
      <w:r>
        <w:rPr>
          <w:b/>
          <w:bCs/>
          <w:color w:val="000000"/>
        </w:rPr>
        <w:t>VI, 73. К Брихаспати</w:t>
      </w:r>
      <w:r>
        <w:rPr>
          <w:color w:val="000000"/>
        </w:rPr>
        <w:br/>
        <w:br/>
        <w:t>1 Проламыватель скалы, перворожденный, верный закону,</w:t>
        <w:br/>
        <w:t>Брихаспати из Ангирасов, несущий жертву,</w:t>
        <w:br/>
        <w:t>(Тот,) чья поступь дважды могуча, кто сидит впереди перед горячим молоком, отец наш,</w:t>
        <w:br/>
        <w:t>(Этот) бык громко ревет через два мира.</w:t>
        <w:br/>
        <w:br/>
        <w:t>2 Брихаспати, который даже для человека вроде меня</w:t>
        <w:br/>
        <w:t xml:space="preserve">Создал (широкий) простор для призыва богов, – </w:t>
        <w:br/>
        <w:t>Сокрушая препятствия, он взрывает крепости,</w:t>
        <w:br/>
        <w:t>Побеждая врагов, одолевая в боях недругов.</w:t>
        <w:br/>
        <w:br/>
        <w:t>3 Брихаспати завоевал вместе (все) блага,</w:t>
        <w:br/>
        <w:t>Этот бог (опустошил) великие загоны, полные коров.</w:t>
        <w:br/>
        <w:t>Желая покорить воды, солнце, он не имеет себе равных,</w:t>
        <w:br/>
        <w:t>Брихаспати убивает недругов песнями.</w:t>
        <w:br/>
        <w:br/>
      </w:r>
      <w:r>
        <w:rPr>
          <w:b/>
          <w:bCs/>
          <w:color w:val="000000"/>
        </w:rPr>
        <w:t>VI, 74. К Соме-Рудре</w:t>
      </w:r>
      <w:r>
        <w:rPr>
          <w:color w:val="000000"/>
        </w:rPr>
        <w:br/>
        <w:br/>
        <w:t>1 О Сома-Рудра, сохраняйте (вашу) асурскую силу,</w:t>
        <w:br/>
        <w:t>Пусть наши желания вовремя вас достигнут!</w:t>
        <w:br/>
        <w:t>В каждый дом принося семь сокровищ,</w:t>
        <w:br/>
        <w:t>Будьте на благо (нашему) двуногому, (нашему) четвероногому!</w:t>
        <w:br/>
        <w:br/>
        <w:t>2 О Сома-Рудра, вырвите (и рассейте) в разные стороны</w:t>
        <w:br/>
        <w:t>(Ту) болезнь, которая проникла в наш дом!</w:t>
        <w:br/>
        <w:t>Прогоните далеко прочь Гибель!</w:t>
        <w:br/>
        <w:t>Да будут у нас (вещи,) приносящие счастье (и) добрую славу!</w:t>
        <w:br/>
        <w:br/>
        <w:t>3 О Сома-Рудра, даруйте нам все эти</w:t>
        <w:br/>
        <w:t>Целебные средства, (даруйте их нашим) телам!</w:t>
        <w:br/>
        <w:t>Развяжите, освободите нас от содеянного греха,</w:t>
        <w:br/>
        <w:t>Который привязан к нашим телам!</w:t>
        <w:br/>
        <w:br/>
        <w:t>4 Вы двое с острым оружием, с острым дротиком, очень милые,</w:t>
        <w:br/>
        <w:t>О Сома-Рудра, очень нас пожалейте здесь!</w:t>
        <w:br/>
        <w:t>Освободите нас от петли Варуны!</w:t>
        <w:br/>
        <w:t>Охраняйте нас благожелательно!</w:t>
        <w:br/>
        <w:t>  </w:t>
        <w:br/>
      </w:r>
      <w:r>
        <w:rPr>
          <w:b/>
          <w:bCs/>
          <w:color w:val="000000"/>
        </w:rPr>
        <w:t>VI, 75. К оружию</w:t>
      </w:r>
      <w:r>
        <w:rPr>
          <w:color w:val="000000"/>
        </w:rPr>
        <w:br/>
        <w:br/>
      </w:r>
      <w:r>
        <w:rPr>
          <w:i/>
          <w:iCs/>
          <w:color w:val="000000"/>
        </w:rPr>
        <w:t>Автор – Паю из рода Бхарадваджей (Paya Bharadvaja). Размер – триштубх, стихи 6, 10 – джагати; 12, 13, 15, 16, 19 – ануштубх; 17 – панкти. Гимн представляет собой заговор царского оружия домашним жрецом царя-пурохитой перед боем. Используется как заговор и в ритуале жертвоприношения коня-ашвамедха</w:t>
        <w:br/>
        <w:t>19 svo...arano...nistya – свой, чужой, посторонний</w:t>
      </w:r>
      <w:r>
        <w:rPr>
          <w:color w:val="000000"/>
        </w:rPr>
        <w:br/>
        <w:br/>
        <w:t>1 Облик грозовой тучи бывает (у него),</w:t>
        <w:br/>
        <w:t>Когда со щитом он отправляется в лоно битв.</w:t>
        <w:br/>
        <w:t>С нераненным телом ты одерживай победы!</w:t>
        <w:br/>
        <w:t>Да спасет тебя эта мощь щита!</w:t>
        <w:br/>
        <w:br/>
        <w:t>2 С луком (пусть завоюем мы) коров, с луком пусть выиграем бой!</w:t>
        <w:br/>
        <w:t>С луком пусть выиграем жаркие сражения!</w:t>
        <w:br/>
        <w:t>Лук причиняет досаду врагу.</w:t>
        <w:br/>
        <w:t>С луком пусть завоюем мы все стороны света!</w:t>
        <w:br/>
        <w:br/>
        <w:t>3 Словно желая (что-то) сказать, снова и снова она приближается к уху,</w:t>
        <w:br/>
        <w:t>Обнимая милого друга,</w:t>
        <w:br/>
        <w:t>Натянутая на лук, она визжит, как женщина,</w:t>
        <w:br/>
        <w:t>Эта тетива, спасающая в бою.</w:t>
        <w:br/>
        <w:br/>
        <w:t>4 Эти двое, идущие (в бой,) словно южная жена – на свидание,</w:t>
        <w:br/>
        <w:t>Пусть несут (стрелу) в (своем) лоне, словно мать - сына!</w:t>
        <w:br/>
        <w:t>Пусть отбрасывают они вместе врагов</w:t>
        <w:br/>
        <w:t>Эти два конца лука, обращая в бегство недругов!</w:t>
        <w:br/>
        <w:br/>
        <w:t>5 (Он-) отец многих (дочерей), много у него (и) сыновей.</w:t>
        <w:br/>
        <w:t>Он издает (звук) Пшш, пускаясь в битву.</w:t>
        <w:br/>
        <w:t>Колчан во всех схватках и столкновениях</w:t>
        <w:br/>
        <w:t>Побеждает, привязанный на спине, побужденный (к действию).</w:t>
        <w:br/>
        <w:br/>
        <w:t>6 Стоя на колеснице, вперед направляет боевых коней</w:t>
        <w:br/>
        <w:t>Умелый возница, куда только ни пожелает.</w:t>
        <w:br/>
        <w:t>Дивитесь величию поводьев.</w:t>
        <w:br/>
        <w:t>Вожжи сзади правят мыслью (коней).</w:t>
        <w:br/>
        <w:br/>
        <w:t>7 Страшный шум поднимают кони с мощными копытами,</w:t>
        <w:br/>
        <w:t>Рвущиеся к награде вместе с колесницами.</w:t>
        <w:br/>
        <w:t>Топча недругов ногами,</w:t>
        <w:br/>
        <w:t>Они без устали уничтожают врагов.</w:t>
        <w:br/>
        <w:br/>
        <w:t xml:space="preserve">8 На (телегу,) возящую колесницу – жертвенная (повозка) - имя ее – </w:t>
        <w:br/>
        <w:t>Куда сложено оружие, щит его,</w:t>
        <w:br/>
        <w:t>Туда мы хотим усадить могучую колесницу,</w:t>
        <w:br/>
        <w:t>Мы всегда настроенные благожелательно.</w:t>
        <w:br/>
        <w:br/>
        <w:t>9 (Вот) сидящие вместе вокруг сладкого (сомы) отцы, наделяющие жизненной силой,</w:t>
        <w:br/>
        <w:t xml:space="preserve">Опора в беде, могучие, глубокие, </w:t>
        <w:br/>
        <w:t>Образующие удивительное войско, сильные, как стрелы, ревностные,</w:t>
        <w:br/>
        <w:t>Поистине мужественные, большие, покоряющие отряды (врагов).</w:t>
        <w:br/>
        <w:br/>
        <w:t>10 О брахманы, отцы, достойные сомы,</w:t>
        <w:br/>
        <w:t>(Да будут) милостивы к нам Небо-и-Земля, безгрешные!</w:t>
        <w:br/>
        <w:t>Да охранит нас Пушан от беды, о умножающие закон!</w:t>
        <w:br/>
        <w:t>Защити (нас)! Да не приобретет никогда злоречивец власти над нами!</w:t>
        <w:br/>
        <w:br/>
        <w:t>11 Она одевается в орла. Антилопа – ее зуб.</w:t>
        <w:br/>
        <w:t>Подпоясанная коровьими (сухожилиями) летит она, когда (ее) выпускают.</w:t>
        <w:br/>
        <w:t>Где мужи сбегаются и разбегаются.</w:t>
        <w:br/>
        <w:t>Там стрелы пусть даруют нам защиту!</w:t>
        <w:br/>
        <w:br/>
        <w:t>12 О летящая прямо (стрела), обойди нас!</w:t>
        <w:br/>
        <w:t>Камнем пусть станет наше тело!</w:t>
        <w:br/>
        <w:t>Сома пусть подбодрит нас!</w:t>
        <w:br/>
        <w:t>Адити пусть дарует нам защиту!</w:t>
        <w:br/>
        <w:br/>
        <w:t>13 Он хлещет их по спине,</w:t>
        <w:br/>
        <w:t>Бьет по крупу.</w:t>
        <w:br/>
        <w:t>О кнут, понятливых</w:t>
        <w:br/>
        <w:t>Коней побуждай в сражениях!</w:t>
        <w:br/>
        <w:br/>
        <w:t>14 Как змея кольцами, он обвивает</w:t>
        <w:br/>
        <w:t>Руку, отражая удар тетивы.</w:t>
        <w:br/>
        <w:t>(Отражатель) удара в руку, знаток всех правил,</w:t>
        <w:br/>
        <w:t>Муж, мужа пусть защитит он со всех сторон!</w:t>
        <w:br/>
        <w:br/>
        <w:t>15 Та, что обмазана ядом, чья голова-олень,</w:t>
        <w:br/>
        <w:t>А чьи уста – железо,</w:t>
        <w:br/>
        <w:t>Божественной стреле из семени Парджаньи</w:t>
        <w:br/>
        <w:t>Это высокое поклонение!</w:t>
        <w:br/>
        <w:br/>
        <w:t>16 Лети прочь, когда (тебя) выпустят,</w:t>
        <w:br/>
        <w:t>О стрела, отточенная заговором!</w:t>
        <w:br/>
        <w:t>Иди, порази врагов,</w:t>
        <w:br/>
        <w:t>Не оставь кого-нибудь из них!</w:t>
        <w:br/>
        <w:br/>
        <w:t>17 Где летают вместе стрелы,</w:t>
        <w:br/>
        <w:t>Как мальчишки с распущенными волосами,</w:t>
        <w:br/>
        <w:t>Так Брахманаспати нам</w:t>
        <w:br/>
        <w:t>(И) Адити пусть дарует защиту,</w:t>
        <w:br/>
        <w:t>Всегда пусть даруют защиту!</w:t>
        <w:br/>
        <w:br/>
        <w:t>18 Уязвимые места твои я прикрываю щитом.</w:t>
        <w:br/>
        <w:t>Сома-царь пусть оденет тебя в силу жизни!</w:t>
        <w:br/>
        <w:t>Простор пошире пусть создаст тебе Варуна!</w:t>
        <w:br/>
        <w:t>Пусть боги возрадуются, когда ты побеждаешь!</w:t>
        <w:br/>
        <w:br/>
        <w:t>19 Кто свой, (кто) чужой</w:t>
        <w:br/>
        <w:t>И кто посторонний хочет нас убить,</w:t>
        <w:br/>
        <w:t>Все боги пусть порешат его!</w:t>
        <w:br/>
        <w:t>Заклинание (да будет) моим внутренним щитом!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Style14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ascii="Tahoma" w:hAnsi="Tahoma" w:cs="Tahoma"/>
      <w:color w:val="004000"/>
      <w:sz w:val="20"/>
      <w:szCs w:val="20"/>
      <w:u w:val="single"/>
    </w:rPr>
  </w:style>
  <w:style w:type="character" w:styleId="PageNumber">
    <w:name w:val="Page Number"/>
    <w:basedOn w:val="Style13"/>
    <w:rPr/>
  </w:style>
  <w:style w:type="character" w:styleId="1">
    <w:name w:val="Заголовок 1 Знак"/>
    <w:basedOn w:val="Style13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color w:val="004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2T16:13:00Z</dcterms:created>
  <dc:creator>Гена</dc:creator>
  <dc:description/>
  <cp:keywords/>
  <dc:language>en-US</dc:language>
  <cp:lastModifiedBy>Андрей</cp:lastModifiedBy>
  <dcterms:modified xsi:type="dcterms:W3CDTF">2012-01-02T16:13:00Z</dcterms:modified>
  <cp:revision>2</cp:revision>
  <dc:subject/>
  <dc:title>Ригведа</dc:title>
</cp:coreProperties>
</file>